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  <w:gridCol w:w="4324"/>
      </w:tblGrid>
      <w:tr>
        <w:trPr>
          <w:trHeight w:val="567" w:hRule="atLeast"/>
          <w:cantSplit w:val="true"/>
        </w:trPr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  <w:i/>
                <w:i/>
                <w:iCs/>
                <w:caps/>
                <w:color w:val="000080"/>
                <w:sz w:val="32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u w:val="single"/>
                <w:lang w:val="it-IT" w:eastAsia="it-IT"/>
              </w:rPr>
              <w:t>DIRITTO -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22"/>
                <w:szCs w:val="22"/>
                <w:lang w:val="it-IT" w:eastAsia="it-IT"/>
              </w:rPr>
              <w:t>TITOLO Modulo: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32"/>
                <w:lang w:val="it-IT" w:eastAsia="it-IT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22"/>
                <w:szCs w:val="22"/>
                <w:lang w:val="it-IT" w:eastAsia="it-IT"/>
              </w:rPr>
              <w:t>1 – LA COSTITUZIONE ITALIANA</w:t>
            </w:r>
          </w:p>
        </w:tc>
        <w:tc>
          <w:tcPr>
            <w:tcW w:w="43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aps/>
                <w:color w:val="000080"/>
                <w:sz w:val="32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32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9"/>
        <w:gridCol w:w="2268"/>
        <w:gridCol w:w="4961"/>
        <w:gridCol w:w="2294"/>
        <w:gridCol w:w="3118"/>
      </w:tblGrid>
      <w:tr>
        <w:trPr>
          <w:trHeight w:val="397" w:hRule="atLeast"/>
          <w:cantSplit w:val="true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mpetenze Pecu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mpetenze disciplinari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noscenze/abilità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Indicazioni metodologich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Attività e Verifiche</w:t>
            </w:r>
          </w:p>
        </w:tc>
      </w:tr>
      <w:tr>
        <w:trPr>
          <w:trHeight w:val="8418" w:hRule="atLeast"/>
          <w:cantSplit w:val="true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gire in base ad un sistema di valori coerent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 i principi della Costituzione, a partire da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 saper valutare fatti e ispirare i propri comportamenti personali e sociali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re gli strumenti culturali e metodologici acquisiti per porsi con atteggiamento razionale, critico e responsabile di fronte alla realtà, ai suoi fenomeni e ai suoi problemi, anche ai fini dell’apprendimento permanent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roneggiare il patrimonio lessicale ed espressivo della lingua italiana secondo le esigenze comunicative nei vari contesti: sociali, culturali, scientifici, economici, tecnologici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ere consapevole del valore sociale della propria attività, partecipando attivamente alla vita civile e culturale a livello locale, nazionale e comunitario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nalizzare la realtà e i fatti concreti della vita quotidiana ed elaborare generalizzazioni che aiutino a spiegare i comportamenti individuali e collettivi in chiave economica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le interdipendenze tra scienza, economia e tecnologia e le conseguenti modificazioni intervenute, nel corso della storia, nei settori di riferimento e nei diversi contesti, locali e globali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"/>
              <w:spacing w:before="60" w:after="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iconoscere le caratteristiche essenziali del sistema socio-economico per orientarsi nel tessuto produttivo del proprio territorio</w:t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Essere in grado di utilizzare il linguaggio tecnico, sia giuridico che economico </w:t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Body"/>
              <w:spacing w:before="60" w:after="60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artecipare alle attività scolastiche con frequenza regolare mettendo a frutto  le proprie attitudini e competenze;  partecipare al dialogo con disposizione positiva e rispetto delle regole della comunità scolastica, dei valori della cittadinanza e della convivenza civile della società multietnica e globalizzata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nz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etto di Costituzion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 nascita della Costituzione italiana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ratteri della Costituzione italiana. Costituzione e cittadinanza: i principi fondamental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ilità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ere il contesto storico che ha portato alla nascita della Costituzione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Comprendere la realtà alla luce dei principi fondamentali costituzional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Individuare il ruolo della Costituzione a tutela della persona come individuo e come cittadino.</w:t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ESSENZIA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Conosce in modo semplice, ma accettabile il concetto di Costituzione. la nascita della Costituzione italiana i caratteri della Costituzione italiana. Costituzione e cittadinanza: i principi fondamental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utilizza  il linguaggio giuridic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esce a collegare in modo semplice avvenimenti di attualità alla luce dei contenuti appresi.</w:t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INTERMEDI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adroneggia e sa descrivere in modo adeguato il concetto di Costituzione. la nascita della Costituzione italianaI caratteri della Costituzione italiana. Costituzione e cittadinanza: i principi fondamental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 in modo appropriato la terminologia giuridic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esce a valutare  in modo appropriato avvenimenti di attualità alla luce dei contenuti appresi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AVANZA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Padroneggia in modo eccellente il concetto di Costituzione. la nascita della Costituzione italiana. I caratteri della Costituzione italiana. Costituzione e cittadinanza: i principi fondamentali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’ in grado di esporre in modo autonomo i contenuti appresi ed effettua opportuni collegament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ilizza in modo eccellente il linguaggio giuridico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’ in grado di valutare  in modo approfondito avvenimenti di attualità alla luce dei contenuti appres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Il piano di lavoro si svolgerà secondo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n’interconnessione dei contenuti del Diritto e dell’Economia, da non considerare  come somma di due discipline, ma come un’unica area che mira alla formazione civica del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adin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pproccio ai contenuti avverrà sempre partendo dal  fenomeno concreto, prendendo spunto dalla realtà più vicina agli alunni, per poi risalire al concetto teorico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Le lezioni saranno integrate dallo studio dei “ casi “ che avranno la funzione di stimolare i discenti all’analisi e alla discussion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anno privilegiate le “lezioni dialogate” alla lezioni frontali in modo da consentire al singolo di sentirsi parte di un progetto formativo collettiv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 strumenti di cui ci si avvarrà saranno il libro di testo, sussidio insostituibile la Costituzione, articoli di giornale, schede di lavoro, video e materiali digitali disponibili su piattaforme didattiche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i farà uso anche di schemi per esplicitare o sintetizzare i contenuti dei temi più importanti, per avviare gli allievi alla schematizzazione e all’acquisizione di un metodo di lavoro adeguato e per far cogliere il senso e l’essenzialità degli argomenti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erranno effettuate brevi verifiche formative sulle lezioni recenti e remote per stimolare e controllare l’impegno di ciascun allievo. Ciò consentirà da un lato di apportare in itinere gli adattamenti necessari alla programmazione soprattutto in relazione alla scansione temporale delle unità didattiche, e dall’altro agli alunni di autovalutare il raggiungimento o meno degli obiettivi in tempo utile per un eventuale recupero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rranno effettuate due  verifiche quadrimestrali allo scopo di dimostrare se l’allievo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 esprimersi in modo linguisticamente corrett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 organizzare un discorso organico e compiuto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ossiede i contenuti essenziali dell’argomento oggetto di verific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interiorizzato e personalizzato quanto  studiato.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5"/>
        <w:gridCol w:w="4465"/>
      </w:tblGrid>
      <w:tr>
        <w:trPr>
          <w:trHeight w:val="567" w:hRule="atLeast"/>
          <w:cantSplit w:val="true"/>
        </w:trPr>
        <w:tc>
          <w:tcPr>
            <w:tcW w:w="1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  <w:i/>
                <w:i/>
                <w:iCs/>
                <w:caps/>
                <w:color w:val="000080"/>
                <w:sz w:val="32"/>
                <w:lang w:val="it-IT" w:eastAsia="it-IT"/>
              </w:rPr>
            </w:pPr>
            <w:r>
              <w:rPr>
                <w:rFonts w:cs="Tahoma" w:ascii="Tahoma" w:hAnsi="Tahoma"/>
                <w:lang w:val="it-IT" w:eastAsia="it-IT"/>
              </w:rPr>
              <w:t>.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u w:val="single"/>
                <w:lang w:val="it-IT" w:eastAsia="it-IT"/>
              </w:rPr>
              <w:t>DIRITTO -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22"/>
                <w:szCs w:val="22"/>
                <w:lang w:val="it-IT" w:eastAsia="it-IT"/>
              </w:rPr>
              <w:t>TITOLO Modulo: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32"/>
                <w:lang w:val="it-IT" w:eastAsia="it-IT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22"/>
                <w:szCs w:val="22"/>
                <w:lang w:val="it-IT" w:eastAsia="it-IT"/>
              </w:rPr>
              <w:t>2 – LIBERTà, DIRITTI E DOVERI DEL CITTADINO</w:t>
            </w:r>
          </w:p>
        </w:tc>
        <w:tc>
          <w:tcPr>
            <w:tcW w:w="44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aps/>
                <w:color w:val="000080"/>
                <w:sz w:val="32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32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099"/>
        <w:gridCol w:w="4961"/>
        <w:gridCol w:w="2294"/>
        <w:gridCol w:w="3118"/>
      </w:tblGrid>
      <w:tr>
        <w:trPr>
          <w:trHeight w:val="39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mpetenze Pecup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mpetenze disciplinari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noscenze/abilità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Indicazion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Metodologich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Attività e Verifiche</w:t>
            </w:r>
          </w:p>
        </w:tc>
      </w:tr>
      <w:tr>
        <w:trPr>
          <w:trHeight w:val="821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gire in base ad un sistema di valori coerent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 i principi della Costituzione, a partire da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 saper valutare fatti e ispirare i propri comportamenti personali e sociali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re gli strumenti culturali e metodologici acquisiti per porsi con atteggiamento razionale, critico e responsabile di fronte alla realtà, ai suoi fenomeni e ai suoi problemi, anche ai fini dell’apprendimento permanent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roneggiare il patrimonio lessicale ed espressivo della lingua italiana secondo le esigenze comunicative nei vari contesti: sociali, culturali, scientifici, economici, tecnologici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ere consapevole del valore sociale della propria attività, partecipando attivamente alla vita civile e culturale a livello locale, nazionale e comunitari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zzare la realtà e i fatti concreti della vita quotidiana ed elaborare generalizzazioni che aiutino a spiegare i comportamenti individuali e cllettivi in chiave economica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le interdipendenze tra scienza, economia e tecnologia e le conseguenti modificazioni intervenute, nel corso della storia, nei settori di riferimento e nei diversi contesti, locali e globali.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"/>
              <w:spacing w:before="60" w:after="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iconoscere le caratteristiche essenziali del sistema socio-economico per orientarsi nel tessuto produttivo del proprio territorio</w:t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Essere in grado di utilizzare il linguaggio tecnico, sia giuridico che economico </w:t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sz w:val="16"/>
                <w:szCs w:val="16"/>
                <w:lang w:val="it-IT" w:eastAsia="it-IT"/>
              </w:rPr>
              <w:t>Partecipare alle attività scolastiche con frequenza regolare mettendo a frutto  le proprie attitudini e competenze;  partecipare al dialogo con disposizione positiva e rispetto delle regole della comunità scolastica, dei valori della cittadinanza e della convivenza civile della società multietnica e globalizzata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oscenze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iritti di libertà individuali e collettivi. I diritti nei rapporti etico-sociali. I fondamentidell'attività economica del lavoro e della proprietà. I rapporti politici. I doveri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Abilità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zzare aspetti e comportamenti delle realta personali e sociali e confrontarli con il dettato della norma giuridi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i diritti e i doveri del cittadino e applicarli a situazioni real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Conoscere le forme di tutela previste dallo Stato nei confronti della persona intesa come individuo e come cittadin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gli strumenti con cui lo Stato riconosce i diritti, le liberta e i doveri dei cittadini nel progetto politico costituziona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onoscere gli aspetti giuridici che connotano l'iniziativa economica e il valore e il significato del diritto di proprieta</w:t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ESSENZIA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 in modo semplice, ma accettabile i diritti di libertà individuali e collettivi. I diritti nei rapporti etico-sociali. I fondamenti dell'attività economica del lavoro e della proprietà. I rapporti politici. I dove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utilizza  il linguaggio giuridic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esce a collegare in modo semplice avvenimenti di attualità alla luce dei contenuti appresi.</w:t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INTERMEDI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roneggia e sa descrivere in modo adeguato i diritti di libertà individuali e collettivi. I diritti nei rapporti etico-sociali. I fondamenti dell'attività economica del lavoro e della proprietà. I rapporti politici. I dove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 in modo appropriato la terminologia giuridic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esce a valutare  in modo appropriato avvenimenti di attualità alla luce dei contenuti appresi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AVANZA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adroneggia in modo eccellente i diritti di libertà individuali e collettivi. I diritti nei rapporti etico-sociali. I fondamenti dell'attività economica del lavoro e della proprietà. I rapporti politici. I doveri 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’ in grado di esporre in modo autonomo i contenuti appresi ed effettua opportuni collegament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ilizza in modo eccellente il linguaggio giuridico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’ in grado di valutare  in modo approfondito avvenimenti di attualità alla luce dei contenuti appresi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 piano di lavoro si svolgerà secondo un’ interconnessione dei contenuti del Diritto e dell’Economia, da non considerare  come somma di due discipline, ma come un’unica area che mira alla formazione civica del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adin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pproccio ai contenuti avverrà sempre partendo dal  fenomeno concreto, prendendo spunto dalla realtà più vicina agli alunni, per poi risalire al concetto teorico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Le lezioni saranno integrate dallo studio dei “ casi “ che avranno la funzione di stimolare i discenti all’analisi e alla discussion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anno privilegiate le “lezioni dialogate” alla lezioni frontali in modo da consentire al singolo di sentirsi parte di un progetto formativo collettivo, video e materiali digitali disponibili su piattaforme didattich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 strumenti di cui ci si avvarrà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ranno il libro di testo, sussidio insostituibile la Costituzione, articoli di giornale, schede di lavoro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i farà uso anche di schemi per esplicitare o sintetizzare i contenuti dei temi più importanti,  per avviare gli allievi alla schematizzazione e all’acquisizione di un metodo di lavoro adeguato e per far cogliere il senso e l’essenzialità degli argoment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ranno effettuate brevi verifiche formative sulle lezioni recenti e remote per stimolare e controllare l’impegno di ciascun allievo. Ciò consentirà da un lato di apportare in itinere gli adattamenti necessari alla programmazione soprattutto in relazione alla scansione temporale delle unità didattiche, e dall’altro consentirà agli alunni di autovalutare il raggiungimento o meno degli obiettivi in tempo utile per un eventuale recuper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rranno effettuate due  verifiche quadrimestrali allo scopo di dimostrare se l’allievo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 esprimersi in modo linguisticamente corrett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 organizzare un discorso organico e compiut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siede i contenuti essenziali dell’argomento oggetto di verifica;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ha interiorizzato e personalizzato quanto  studiato.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5"/>
        <w:gridCol w:w="4465"/>
      </w:tblGrid>
      <w:tr>
        <w:trPr>
          <w:trHeight w:val="567" w:hRule="atLeast"/>
          <w:cantSplit w:val="true"/>
        </w:trPr>
        <w:tc>
          <w:tcPr>
            <w:tcW w:w="1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  <w:i/>
                <w:i/>
                <w:iCs/>
                <w:caps/>
                <w:color w:val="000080"/>
                <w:sz w:val="32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u w:val="single"/>
                <w:lang w:val="it-IT" w:eastAsia="it-IT"/>
              </w:rPr>
              <w:t>DIRITTO -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22"/>
                <w:szCs w:val="22"/>
                <w:lang w:val="it-IT" w:eastAsia="it-IT"/>
              </w:rPr>
              <w:t>TITOLO Modulo: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32"/>
                <w:lang w:val="it-IT" w:eastAsia="it-IT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22"/>
                <w:szCs w:val="22"/>
                <w:lang w:val="it-IT" w:eastAsia="it-IT"/>
              </w:rPr>
              <w:t>3 – L’ORDINAMENTO DELLA REPUBBLICA</w:t>
            </w:r>
          </w:p>
        </w:tc>
        <w:tc>
          <w:tcPr>
            <w:tcW w:w="44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aps/>
                <w:color w:val="000080"/>
                <w:sz w:val="32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32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9"/>
        <w:gridCol w:w="1984"/>
        <w:gridCol w:w="5245"/>
        <w:gridCol w:w="947"/>
        <w:gridCol w:w="1347"/>
        <w:gridCol w:w="3118"/>
      </w:tblGrid>
      <w:tr>
        <w:trPr>
          <w:trHeight w:val="397" w:hRule="atLeast"/>
          <w:cantSplit w:val="true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mpetenze Pecup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mpetenze disciplinari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noscenze/abilità</w:t>
            </w:r>
          </w:p>
        </w:tc>
        <w:tc>
          <w:tcPr>
            <w:tcW w:w="2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Indicazion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Metodologich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Attività e Verifiche</w:t>
            </w:r>
          </w:p>
        </w:tc>
      </w:tr>
      <w:tr>
        <w:trPr>
          <w:trHeight w:val="7818" w:hRule="atLeast"/>
          <w:cantSplit w:val="true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gire in base ad un sistema di valori coerent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 i principi della Costituzione, a partire da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 saper valutare fatti e ispirare i propri comportamenti personali e sociali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re gli strumenti culturali e metodologici acquisiti per porsi con atteggiamento razionale, critico e responsabile di fronte alla realtà, ai suoi fenomeni e ai suoi problemi, anche ai fini dell’apprendimento permanent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roneggiare il patrimonio lessicale ed espressivo della lingua italiana secondo le esigenze comunicative nei vari contesti: sociali, culturali, scientifici, economici, tecnologici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ere consapevole del valore sociale della propria attività, partecipando attivamente alla vita civile e culturale a livello locale, nazionale e comunitario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nalizzare la realtà e i fatti concreti della vita quotidiana ed elaborare generalizzazioni che aiutino a spiegare i comportamenti individuali e collettivi in chiave economica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le interdipendenze tra scienza, economia e tecnologia e le conseguenti modificazioni intervenute, nel corso della storia, nei settori di riferimento e nei diversi contesti, locali e globali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"/>
              <w:spacing w:before="60" w:after="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iconoscere le caratteristiche essenziali del sistema socio-economico per orientarsi nel tessuto produttivo del proprio territorio</w:t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Essere in grado di utilizzare il linguaggio tecnico, sia giuridico che economico </w:t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  <w:lang w:val="it-IT" w:eastAsia="it-IT"/>
              </w:rPr>
            </w:pPr>
            <w:r>
              <w:rPr>
                <w:sz w:val="16"/>
                <w:szCs w:val="16"/>
                <w:lang w:val="it-IT" w:eastAsia="it-IT"/>
              </w:rPr>
              <w:t>Partecipare alle attività scolastiche con frequenza regolare mettendo a frutto  le proprie attitudini e competenze;  partecipare al dialogo con disposizione positiva e rispetto delle regole della comunità scolastica, dei valori della cittadinanza e della convivenza civile della società multietnica e globalizzata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oscenze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 Stato e la sua struttura secondo la Costituzione italiana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cetto e funzioni del Parlamento e del Governo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Concetto e funzioni della Magistratura: i procedimenti giudiziar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zioni del Presidente della Repubblica e della Corte costituzionale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à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Individuare la varietà e l'articolazione delle funzioni pubbliche in relazione agli obiettivi da consegui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care le diverse funzioni degli organi dello Sta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le funzioni del Presidente della Repubblic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rminare i diversi procedimenti giudizia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ESSENZIA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osce in modo semplice, ma accettabile lo Stato e la sua struttura secondo la Costituzione italiana ilconcetto e funzioni del Parlamento e del Governo, il concetto e le funzioni della Magistratura: i procedimenti giudiziari, le funzioni del Presidente della Repubblica e della Corte costituzionale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utilizza  il linguaggio giuridic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esce a collegare in modo semplice avvenimenti di attualità alla luce dei contenuti appresi.</w:t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INTERMEDI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Padroneggia e sa descrivere in modo adeguato lo Stato e la sua struttura secondo la Costituzione italiana ilconcetto e funzioni del Parlamento e del Governo, il concetto e le funzioni della Magistratura: i procedimenti giudiziari, le funzioni del Presidente della Repubblica e della Corte costituzionale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 in modo appropriato la terminologia giuridic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esce a valutare  in modo appropriato avvenimenti di attualità alla luce dei contenuti appresi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AVANZA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Padroneggia in modo eccellente lo Stato e la sua struttura secondo la Costituzione italiana ilconcetto e funzioni del Parlamento e del Governo, il concetto e le funzioni della Magistratura: i procedimenti giudiziari, le funzioni del Presidente della Repubblica e della Corte costituzionale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’ in grado di esporre in modo autonomo i contenuti appresi ed effettua opportuni collegament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ilizza in modo eccellente il linguaggio giuridico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’ in grado di valutare  in modo approfondito avvenimenti di attualità alla luce dei contenuti appres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 piano di lavoro si svolgerà secondo un’ interconnessione dei contenuti del Diritto e dell’Economia, da non considerare  come somma di due discipline, ma come un’unica area che mira alla formazione civica del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cittadino. L’approccio ai contenuti avverrà sempre partendo dal  fenomeno concreto, prendendo spunto dalla realtà più vicina agli alunni, per poi risalire al concetto teorico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Le lezioni saranno integrate dallo studio dei “ casi “ che avranno la funzione di stimolare i discenti all’analisi e alla discussion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anno privilegiate le “lezioni dialogate” alla lezioni frontali in modo da consentire al singolo di sentirsi parte di un progetto formativo collettiv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 strumenti di cui ci si avvarrà saranno il libro di testo, sussidio insostituibile la Costituzione, articoli di giornale, schede di lavoro, video, e materiali digitali disponibili su piattaforme didattiche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i farà uso anche di schemi per esplicitare o sintetizzare i contenuti dei temi più importanti, per avviare gli allievi alla schematizzazione e all’acquisizione di un metodo di lavoro adeguato e per far cogliere il senso e l’essenzialità degli argomenti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ranno effettuate brevi verifiche formative sulle lezioni recenti e remote per stimolare e controllare l’impegno di ciascun allievo. Ciò consentirà da un lato di apportare in itinere gli adattamenti necessari alla programmazione soprattutto in relazione alla scansione temporale delle unità didattiche, e dall’altro agli alunni di autovalutare il raggiungimento o meno degli obiettivi in tempo utile per un eventuale recuper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rranno effettuate due  verifiche quadrimestrali allo scopo di dimostrare se l’allievo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 esprimersi in modo linguisticamente corrett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 organizzare un discorso organico e compiut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siede i contenuti essenziali dell’argomento oggetto di verific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interiorizzato e personalizzato quanto  studiato..</w:t>
            </w:r>
          </w:p>
        </w:tc>
      </w:tr>
      <w:tr>
        <w:trPr>
          <w:trHeight w:val="567" w:hRule="atLeast"/>
          <w:cantSplit w:val="true"/>
        </w:trPr>
        <w:tc>
          <w:tcPr>
            <w:tcW w:w="1112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  <w:i/>
                <w:i/>
                <w:iCs/>
                <w:caps/>
                <w:color w:val="000080"/>
                <w:sz w:val="32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u w:val="single"/>
                <w:lang w:val="it-IT" w:eastAsia="it-IT"/>
              </w:rPr>
              <w:t>ECONOMIA -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22"/>
                <w:szCs w:val="22"/>
                <w:lang w:val="it-IT" w:eastAsia="it-IT"/>
              </w:rPr>
              <w:t>TITOLO Modulo: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32"/>
                <w:lang w:val="it-IT" w:eastAsia="it-IT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22"/>
                <w:szCs w:val="22"/>
                <w:lang w:val="it-IT" w:eastAsia="it-IT"/>
              </w:rPr>
              <w:t>1 – IL MERCATO</w:t>
            </w:r>
          </w:p>
        </w:tc>
        <w:tc>
          <w:tcPr>
            <w:tcW w:w="4465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aps/>
                <w:color w:val="000080"/>
                <w:sz w:val="32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32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957"/>
        <w:gridCol w:w="4279"/>
        <w:gridCol w:w="3118"/>
        <w:gridCol w:w="3118"/>
      </w:tblGrid>
      <w:tr>
        <w:trPr>
          <w:trHeight w:val="39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mpetenze Pecup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mpetenze disciplinari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noscenze/abilità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Indicazion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Metodologich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Attività e Verifiche</w:t>
            </w:r>
          </w:p>
        </w:tc>
      </w:tr>
      <w:tr>
        <w:trPr>
          <w:trHeight w:val="8134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gire in base ad un sistema di valori coerent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 i principi della Costituzione, a partire da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quali saper valutare fatti e ispirare i propri comportamenti personali e sociali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re gli strumenti culturali e meto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gici acquisiti per porsi con atteggiament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zionale, critico e responsabile di fronte alla realtà, ai suoi fenomeni e ai suoi problemi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e ai fini dell’apprendimento permanente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adroneggiare il patrimonio lessicale ed espressivo della lingua italiana secondo le esigenze comunicative nei vari contesti: sociali, culturali, scientifici, economici, tecnologici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sere consapevole del valore sociale della propria attività, partecipando attivamente alla vita civile e culturale a livello locale, nazionale e comunitario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lizzare la realtà e i fatti concreti della vita quotidiana ed elaborare generalizzazioni ch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iutino a spiegare i comportamenti individuali e collettivi in chiave economica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le interdipendenze tra scienza, economia e tecnologia e le conseguenti modificazioni intervenute, nel corso della storia, nei settori di riferimento e nei diversi contesti, locali e globali.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"/>
              <w:spacing w:before="60" w:after="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iconoscere le caratteristiche essenziali del sistema socio-economico per orientarsi nel tessuto produttivo del proprio territorio</w:t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Essere in grado di utilizzare il linguaggio tecnico, sia giuridico che economico </w:t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sz w:val="16"/>
                <w:szCs w:val="16"/>
                <w:lang w:val="it-IT" w:eastAsia="it-IT"/>
              </w:rPr>
              <w:t>Partecipare alle attività scolastiche con frequenza regolare mettendo a frutto  le proprie attitudini e competenze;  partecipare al dialogo con disposizione positiva e rispetto delle regole della comunità scolastica, dei valori della cittadinanza e della convivenza civile della società multietnica e globalizzata</w:t>
            </w:r>
          </w:p>
        </w:tc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  <w:iCs/>
                <w:color w:val="000000"/>
                <w:sz w:val="16"/>
                <w:szCs w:val="16"/>
                <w:lang w:val="it-IT" w:eastAsia="it-IT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lang w:val="it-IT" w:eastAsia="it-IT"/>
              </w:rPr>
              <w:t>Conoscenze: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  <w:iCs/>
                <w:color w:val="000000"/>
                <w:sz w:val="16"/>
                <w:szCs w:val="16"/>
                <w:lang w:val="it-IT" w:eastAsia="it-IT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it-IT" w:eastAsia="it-IT"/>
              </w:rPr>
              <w:t>Concetto e funzione di mercato. Forme di mercato ed elementi che le connotano. Concetto di domanda e offerta e loro variazione in base al prezzo. Concretezza delle diverse forme di mercato.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b/>
                <w:bCs/>
                <w:iCs/>
                <w:color w:val="000000"/>
                <w:sz w:val="16"/>
                <w:szCs w:val="16"/>
                <w:lang w:val="it-IT" w:eastAsia="it-IT"/>
              </w:rPr>
              <w:t>Abilità</w:t>
            </w:r>
            <w:r>
              <w:rPr>
                <w:bCs/>
                <w:iCs/>
                <w:color w:val="000000"/>
                <w:sz w:val="16"/>
                <w:szCs w:val="16"/>
                <w:lang w:val="it-IT" w:eastAsia="it-IT"/>
              </w:rPr>
              <w:t>: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  <w:iCs/>
                <w:color w:val="000000"/>
                <w:sz w:val="16"/>
                <w:szCs w:val="16"/>
                <w:lang w:val="it-IT" w:eastAsia="it-IT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it-IT" w:eastAsia="it-IT"/>
              </w:rPr>
              <w:t>Individuare varietà, specificità e dinamiche elementari del mercato nelle sue diverse forme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  <w:iCs/>
                <w:color w:val="000000"/>
                <w:sz w:val="16"/>
                <w:szCs w:val="16"/>
                <w:lang w:val="it-IT" w:eastAsia="it-IT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it-IT" w:eastAsia="it-IT"/>
              </w:rPr>
              <w:t>Riconoscere come funzionano nella realtà la domanda e l'offerta di un bene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  <w:iCs/>
                <w:color w:val="000000"/>
                <w:sz w:val="16"/>
                <w:szCs w:val="16"/>
                <w:lang w:val="it-IT" w:eastAsia="it-IT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it-IT" w:eastAsia="it-IT"/>
              </w:rPr>
              <w:t>Calcolare il prezzo d'equilibrio ipotizzando le curve della domanda e dell'offerta di un bene</w:t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ESSENZIA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  <w:iCs/>
                <w:color w:val="000000"/>
                <w:sz w:val="16"/>
                <w:szCs w:val="16"/>
                <w:lang w:val="it-IT" w:eastAsia="it-IT"/>
              </w:rPr>
            </w:pPr>
            <w:r>
              <w:rPr>
                <w:sz w:val="16"/>
                <w:szCs w:val="16"/>
              </w:rPr>
              <w:t xml:space="preserve">Conosce in modo semplice, ma accettabile </w:t>
            </w:r>
            <w:r>
              <w:rPr>
                <w:sz w:val="16"/>
                <w:szCs w:val="16"/>
                <w:lang w:val="it-IT"/>
              </w:rPr>
              <w:t>il c</w:t>
            </w:r>
            <w:r>
              <w:rPr>
                <w:bCs/>
                <w:iCs/>
                <w:color w:val="000000"/>
                <w:sz w:val="16"/>
                <w:szCs w:val="16"/>
                <w:lang w:val="it-IT" w:eastAsia="it-IT"/>
              </w:rPr>
              <w:t>oncetto e funzione di mercato, le forme di mercato ed elementi che le connotano, il concetto di domanda e offerta e le loro variazione in base al prezzo, la concretezza delle diverse forme di mercat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esce a collegare in modo semplice avvenimenti di attualità alla luce dei contenuti appresi.</w:t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INTERMEDI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adroneggia e sa descrivere in modo adeguato il c</w:t>
            </w:r>
            <w:r>
              <w:rPr>
                <w:bCs/>
                <w:iCs/>
                <w:color w:val="000000"/>
                <w:sz w:val="16"/>
                <w:szCs w:val="16"/>
              </w:rPr>
              <w:t>oncetto e funzione di mercato, le forme di mercato ed elementi che le connotano, il concetto di domanda e offerta e le loro variazione in base al prezzo, la concretezza delle diverse forme di mercat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esce a valutare  in modo appropriato avvenimenti di attualità alla luce dei contenuti appresi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AVANZA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adroneggia in modo eccellente l il c</w:t>
            </w:r>
            <w:r>
              <w:rPr>
                <w:bCs/>
                <w:iCs/>
                <w:color w:val="000000"/>
                <w:sz w:val="16"/>
                <w:szCs w:val="16"/>
              </w:rPr>
              <w:t>oncetto e funzione di mercato, le forme di mercato ed elementi che le connotano, il concetto di domanda e offerta e le loro variazione in base al prezzo, la concretezza delle diverse forme di mercato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’ in grado di valutare  in modo approfondito avvenimenti di attualità alla luce dei contenuti appresi.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Cs/>
                <w:iCs/>
                <w:color w:val="000000"/>
                <w:sz w:val="16"/>
                <w:szCs w:val="16"/>
                <w:lang w:val="it-IT" w:eastAsia="it-IT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it-IT" w:eastAsia="it-IT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 piano di lavoro si svolgerà secondo un’ interconnessione dei contenuti del Diritto e dell’Economia, da non considerare  come somma di due discipline, ma come un’unica area che mira alla formazione civica del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adin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pproccio ai contenuti avverrà sempre partendo dal  fenomeno concreto, prendendo spunto dalla realtà più vicina agli alunni, per poi risalire al concetto teoric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lezioni saranno integrate dallo studio dei “ casi “ che avranno la funzione di stimolare i discenti all’analisi e alla discussion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anno privilegiate le “lezioni dialogate” alla lezioni frontali in modo da consentire al singolo di sentirsi parte di un progetto formativo collettiv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li strumenti di cui ci si avvarrà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ranno il libro di testo, sussidio insostituibile la Costituzione, articoli di giornale, schede di lavoro, video e materiali digitali disponibili su piattaforme didattich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farà uso anche di schemi per esplicitare o sintetizzare i contenuti dei temi più importanti ,  per avviare gli allievi alla schematizzazione e all’acquisizione di un metodo di lavoro adeguato e per far cogliere il senso e l’essenzialità degli argomenti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ranno effettuate brevi verifiche formative sulle lezioni recenti e remote per stimolare e controllare l’impegno di ciascun allievo. Ciò consentirà da un lato di apportare in itinere gli adattamenti necessari alla programmazione soprattutto in relazione alla scansione temporale delle unità didattiche, e dall’altro agli alunni di autovalutare il raggiungimento o meno degli obiettivi in tempo utile per un eventuale recuper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rranno effettuate due  verifiche quadrimestrali allo scopo di dimostrare se l’allievo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 esprimersi in modo linguisticamente corrett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 organizzare un discorso organico e compiut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siede i contenuti essenziali dell’argomento oggetto di verific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interiorizzato e personalizzato quanto  studiato.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5"/>
        <w:gridCol w:w="4465"/>
      </w:tblGrid>
      <w:tr>
        <w:trPr>
          <w:trHeight w:val="567" w:hRule="atLeast"/>
          <w:cantSplit w:val="true"/>
        </w:trPr>
        <w:tc>
          <w:tcPr>
            <w:tcW w:w="1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  <w:i/>
                <w:i/>
                <w:iCs/>
                <w:caps/>
                <w:color w:val="000080"/>
                <w:sz w:val="32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u w:val="single"/>
                <w:lang w:val="it-IT" w:eastAsia="it-IT"/>
              </w:rPr>
              <w:t>ECONOMIA -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22"/>
                <w:szCs w:val="22"/>
                <w:lang w:val="it-IT" w:eastAsia="it-IT"/>
              </w:rPr>
              <w:t>TITOLO Modulo 2: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32"/>
                <w:lang w:val="it-IT" w:eastAsia="it-IT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22"/>
                <w:szCs w:val="22"/>
                <w:lang w:val="it-IT" w:eastAsia="it-IT"/>
              </w:rPr>
              <w:t xml:space="preserve">iL MERCATO DEL LAVORO </w:t>
            </w:r>
          </w:p>
        </w:tc>
        <w:tc>
          <w:tcPr>
            <w:tcW w:w="44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aps/>
                <w:color w:val="000080"/>
                <w:sz w:val="32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32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9"/>
        <w:gridCol w:w="1984"/>
        <w:gridCol w:w="5245"/>
        <w:gridCol w:w="947"/>
        <w:gridCol w:w="1347"/>
        <w:gridCol w:w="3118"/>
      </w:tblGrid>
      <w:tr>
        <w:trPr>
          <w:trHeight w:val="397" w:hRule="atLeast"/>
          <w:cantSplit w:val="true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mpetenze Pecup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mpetenze disciplinari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noscenze/abilità</w:t>
            </w:r>
          </w:p>
        </w:tc>
        <w:tc>
          <w:tcPr>
            <w:tcW w:w="2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Indicazion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Metodologich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Attività e Verifiche</w:t>
            </w:r>
          </w:p>
        </w:tc>
      </w:tr>
      <w:tr>
        <w:trPr>
          <w:trHeight w:val="397" w:hRule="atLeast"/>
          <w:cantSplit w:val="true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gire in base ad un sistema di valori coerent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 i principi della Costituzione, a partire da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 saper valutare fatti e ispirare i propri comportamenti personali e sociali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re gli strumenti culturali e metodologici acquisiti per porsi con atteggiamento razionale, critico e responsabile di fronte alla realtà, ai suoi fenomeni e ai suoi problemi, anche ai fini dell’apprendimento permanent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roneggiare il patrimonio lessicale ed espressivo della lingua italiana secondo le esigenze comunicative nei vari contesti: sociali, culturali, scientifici, economici, tecnologici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ere consapevole del valore sociale della propria attività, partecipando attivamente alla vita civile e culturale a livello locale, nazionale e comunitario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nalizzare la realtà e i fatti concreti della vita quotidiana ed elaborare generalizzazioni che aiutino a spiegare i comportamenti individuali e collettivi in chiave economica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le interdipendenze tra scienza, economia e tecnologia e le conseguenti modificazioni intervenute, nel corso della storia, nei settori di riferimento e nei diversi contesti, locali e globali;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"/>
              <w:spacing w:before="60" w:after="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iconoscere le caratteristiche essenziali del sistema socio-economico per orientarsi nel tessuto produttivo del proprio territorio</w:t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Essere in grado di utilizzare il linguaggio tecnico, sia giuridico che economico </w:t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  <w:lang w:val="it-IT" w:eastAsia="it-IT"/>
              </w:rPr>
            </w:pPr>
            <w:r>
              <w:rPr>
                <w:sz w:val="16"/>
                <w:szCs w:val="16"/>
                <w:lang w:val="it-IT" w:eastAsia="it-IT"/>
              </w:rPr>
              <w:t>Partecipare alle attività scolastiche con frequenza regolare mettendo a frutto  le proprie attitudini e competenze;  partecipare al dialogo con disposizione positiva e rispetto delle regole della comunità scolastica, dei valori della cittadinanza e della convivenza civile della società multietnica e globalizzata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Conoscenze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ato del lavor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cipali fattori che condizionano la domanda di lavor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endistato, part-time, somministrazione del lavor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sibili vie per accedere al mondo del lavor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cipali diritti e doveri dei lavoratori, previsti nella Costituzion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à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ere la differenza tra domanda e offerta di lavor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onoscere le principali forme di accesso al mondo del lavor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ere consapevoli dei propri diritti e doveri.</w:t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ESSENZIA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 in modo semplice, ma accettabile Mercato del lavoro il principali fattori che condizionano la domanda di lavoro l’apprendistato, part-time, somministrazione del lavoro, le possibili vie per accedere al mondo del lavoro 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cipali diritti e doveri dei lavoratori, previsti nella Costituzion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esce a collegare in modo semplice avvenimenti di attualità alla luce dei contenuti appresi.</w:t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INTERMEDI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adroneggia e sa descrivere in modo adeguato il mercato del lavoro i principali fattori che condizionano la domanda di lavoro l’apprendistato, part-time, somministrazione del lavoro, le possibili vie per accedere al mondo del lavoro i principali diritti e doveri dei lavoratori, previsti nella Costituzion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esce a valutare  in modo appropriato avvenimenti di attualità alla luce dei contenuti appresi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AVANZA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adroneggia in modo eccellente sul mercato del lavoro il principali fattori che condizionano la domanda di lavoro l’apprendistato, part-time, somministrazione del lavoro, le possibili vie per accedere al mondo del lavoro 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rincipali diritti e doveri dei lavoratori, previsti nella Costituzione.</w:t>
            </w:r>
            <w:r>
              <w:rPr>
                <w:bCs/>
                <w:iCs/>
                <w:color w:val="000000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’ in grado di valutare  in modo approfondito avvenimenti di attualità alla luce dei contenuti appres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 piano di lavoro si svolgerà secondo un’ interconnessione dei contenuti del Diritto e dell’Economia, da non considerare  come somma di due discipline, ma come un’unica area che mira alla formazione civica del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adin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pproccio ai contenuti avverrà sempre partendo dal  fenomeno concreto, prendendo spunto dalla realtà più vicina agli alunni, per poi risalire al concetto teorico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Le lezioni saranno integrate dallo studio dei “ casi “ che avranno la funzione di stimolare i discenti all’analisi e alla discussion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anno privilegiate le “lezioni dialogate” alla lezioni frontali in modo da consentire al singolo di sentirsi parte di un progetto formativo collettiv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 strumenti di cui ci si avvarrà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ranno il libro di testo, sussidio insostituibile la Costituzione, articoli di giornale, schede di lavoro, video e materiali digitali disponibili su piattaforme didattiche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i farà uso anche di schemi per esplicitare o sintetizzare i contenuti dei temi più importanti,   per avviare gli allievi alla schematizzazione e all’acquisizione di un metodo di lavoro adeguato e per far cogliere il senso e l’essenzialità degli argomenti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ranno effettuate brevi verifiche formative sulle lezioni recenti e remote per stimolare e controllare l’impegno di ciascun allievo. Ciò consentirà da un lato di apportare in itinere gli adattamenti necessari alla programmazione soprattutto in relazione alla scansione temporale delle unità didattiche, e dall’altro agli alunni di autovalutare il raggiungimento o meno degli obiettivi in tempo utile per un eventuale recuper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rranno effettuate due  verifiche quadrimestrali allo scopo di dimostrare se l’allievo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 esprimersi in modo linguisticamente corrett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 organizzare un discorso organico e compiut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siede i contenuti essenziali dell’argomento oggetto di verific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interiorizzato e personalizzato quanto  studiato..</w:t>
            </w:r>
          </w:p>
        </w:tc>
      </w:tr>
      <w:tr>
        <w:trPr>
          <w:trHeight w:val="567" w:hRule="atLeast"/>
          <w:cantSplit w:val="true"/>
        </w:trPr>
        <w:tc>
          <w:tcPr>
            <w:tcW w:w="1112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  <w:i/>
                <w:i/>
                <w:iCs/>
                <w:caps/>
                <w:color w:val="000080"/>
                <w:sz w:val="32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u w:val="single"/>
                <w:lang w:val="it-IT" w:eastAsia="it-IT"/>
              </w:rPr>
              <w:t>ECONOMIA -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22"/>
                <w:szCs w:val="22"/>
                <w:lang w:val="it-IT" w:eastAsia="it-IT"/>
              </w:rPr>
              <w:t>TITOLO Modulo: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32"/>
                <w:lang w:val="it-IT" w:eastAsia="it-IT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22"/>
                <w:szCs w:val="22"/>
                <w:lang w:val="it-IT" w:eastAsia="it-IT"/>
              </w:rPr>
              <w:t>3 – GLOBALIZZAZIONE E SVILUPPO SOSTENIBILE</w:t>
            </w:r>
          </w:p>
        </w:tc>
        <w:tc>
          <w:tcPr>
            <w:tcW w:w="4465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aps/>
                <w:color w:val="000080"/>
                <w:sz w:val="32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aps/>
                <w:color w:val="000080"/>
                <w:sz w:val="32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957"/>
        <w:gridCol w:w="5103"/>
        <w:gridCol w:w="2294"/>
        <w:gridCol w:w="3118"/>
      </w:tblGrid>
      <w:tr>
        <w:trPr>
          <w:trHeight w:val="39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mpetenze Pecup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mpetenze disciplinari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Conoscenze/abilità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Indicazion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Metodologich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  <w:sz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  <w:sz w:val="28"/>
                <w:lang w:val="it-IT" w:eastAsia="it-IT"/>
              </w:rPr>
              <w:t>Attività e Verifiche</w:t>
            </w:r>
          </w:p>
        </w:tc>
      </w:tr>
      <w:tr>
        <w:trPr>
          <w:trHeight w:val="39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gire in base ad un sistema di valori coerent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 i principi della Costituzione, a partire da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 saper valutare fatti e ispirare i propri comportamenti personali e sociali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re gli strumenti culturali e metodologici acquisiti per porsi con atteggiamento razionale, critico e responsabile di fronte alla realtà, ai suoi fenomeni e ai suoi problemi, anche ai fini dell’apprendimento permanent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roneggiare il patrimonio lessicale ed espressivo della lingua italiana secondo le esigenze comunicative nei vari contesti: sociali, culturali, scientifici, economici, tecnologici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ere consapevole del valore sociale della propria attività, partecipando attivamente alla vita civile e culturale a livello locale, nazionale e comunitario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nalizzare la realtà e i fatti concreti della vita quotidiana ed elaborare generalizzazioni che aiutino a spiegare i comportamenti individuali e collettivi in chiave economica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le interdipendenze tra scienza, economia e tecnologia e le conseguenti modificazioni intervenute, nel corso della storia, nei settori di riferimento e nei diversi contesti, locali e globali.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"/>
              <w:spacing w:before="60" w:after="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iconoscere le caratteristiche essenziali del sistema socio-economico per orientarsi nel tessuto produttivo del proprio territorio</w:t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Essere in grado di utilizzare il linguaggio tecnico, sia giuridico che economico </w:t>
            </w:r>
          </w:p>
          <w:p>
            <w:pPr>
              <w:pStyle w:val="TableBody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16"/>
                <w:szCs w:val="16"/>
                <w:lang w:val="it-IT" w:eastAsia="it-IT"/>
              </w:rPr>
            </w:pPr>
            <w:r>
              <w:rPr>
                <w:sz w:val="16"/>
                <w:szCs w:val="16"/>
                <w:lang w:val="it-IT" w:eastAsia="it-IT"/>
              </w:rPr>
              <w:t>Partecipare alle attività scolastiche con frequenza regolare mettendo a frutto  le proprie attitudini e competenze;  partecipare al dialogo con disposizione positiva e rispetto delle regole della comunità scolastica, dei valori della cittadinanza e della convivenza civile della società multietnica e globalizzata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Conoscenze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luppo e sottosvilupp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atteri, vantaggi e svantaggi della globalizzazion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luppo sostenibile e principali conferenze, studi e vertici mondiali in materia di ambient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à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tare le strategie più efficaci per favorire lo sviluppo economico e sociale degli Stati, con particolare attenzione a quelli più pove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ere i principali risvolti positivi e negativi della globalizzazion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zzare i principali studi sull’ambient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ESSENZIA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 in modo semplice, ma accettabile lp Sviluppo e sottosvilupp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atteri, vantaggi e svantaggi della globalizzazione, lo Sviluppo sostenibile e principali conferenze, studi e vertici mondiali in materia di ambient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esce a collegare in modo semplice avvenimenti di attualità alla luce dei contenuti appresi.</w:t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INTERMEDI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roneggia e sa descrivere in modo adeguato lp Sviluppo e sottosvilupp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atteri, vantaggi e svantaggi della globalizzazione, lo Sviluppo sostenibile e principali conferenze, studi e vertici mondiali in materia di ambient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esce a valutare  in modo appropriato avvenimenti di attualità alla luce dei contenuti appresi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O AVANZA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adroneggia in modo eccellente sul mercato del lavoro lp Sviluppo e sottosviluppo i caratteri, vantaggi e svantaggi della globalizzazione, lo Sviluppo sostenibile e principali conferenze, studi e vertici mondiali in materia di ambiente..</w:t>
            </w:r>
            <w:r>
              <w:rPr>
                <w:bCs/>
                <w:iCs/>
                <w:color w:val="000000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’ in grado di valutare  in modo approfondito avvenimenti di attualità alla luce dei contenuti appres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 piano di lavoro si svolgerà secondo un’ interconnessione dei contenuti del Diritto e dell’Economia, da non considerare  come somma di due discipline, ma come un’unica area che mira alla formazione civica del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adin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pproccio ai contenuti avverrà sempre partendo dal  fenomeno concreto, prendendo spunto dalla realtà più vicina agli alunni, per poi risalire al concetto teoric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lezioni sincrone e asincrone saranno integrate dallo studio dei “ casi “ che avranno la funzione di stimolare i discenti all’analisi e alla discussion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anno privilegiate le “lezioni dialogate” alla lezioni frontali in modo da consentire al singolo di sentirsi parte di un progetto formativo collettiv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 strumenti di cui ci si avvarrà saranno il libro di testo, sussidio insostituibile la Costituzione, articoli di giornale, schede di lavoro, video e materiali digitali disponibili su piattaforme didattiche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i farà uso anche di schemi per esplicitare o sintetizzare i contenuti dei temi più importanti, per avviare gli allievi alla schematizzazione e all’acquisizione di un metodo di lavoro adeguato e per far cogliere il senso e l’essenzialità degli argomenti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8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ranno effettuate brevi verifiche formative sulle lezioni recenti e remote per stimolare e controllare l’impegno di ciascun allievo. Ciò consentirà da un lato di apportare in itinere gli adattamenti necessari alla programmazione soprattutto in relazione alla scansione temporale delle unità didattiche, e dall’altro agli alunni di autovalutare il raggiungimento o meno degli obiettivi in tempo utile per un eventuale recuper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rranno effettuate due  verifiche quadrimestrali allo scopo di dimostrare se l’allievo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 esprimersi in modo linguisticamente corrett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 organizzare un discorso organico e compiuto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siede i contenuti essenziali dell’argomento oggetto di verific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interiorizzato e personalizzato quanto  studiato.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78"/>
      <w:gridCol w:w="163"/>
      <w:gridCol w:w="5009"/>
      <w:gridCol w:w="253"/>
      <w:gridCol w:w="2001"/>
    </w:tblGrid>
    <w:tr>
      <w:trPr>
        <w:trHeight w:val="567" w:hRule="atLeast"/>
        <w:cantSplit w:val="true"/>
      </w:trPr>
      <w:tc>
        <w:tcPr>
          <w:tcW w:w="2578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rPr/>
          </w:pPr>
          <w:r>
            <w:rPr>
              <w:b/>
              <w:bCs/>
              <w:i/>
              <w:iCs/>
              <w:color w:val="000080"/>
              <w:sz w:val="28"/>
              <w:lang w:val="it-IT" w:eastAsia="it-IT"/>
            </w:rPr>
            <w:t xml:space="preserve">Data: 07/11/2021                                 </w:t>
          </w:r>
        </w:p>
      </w:tc>
      <w:tc>
        <w:tcPr>
          <w:tcW w:w="163" w:type="dxa"/>
          <w:tcBorders/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>
              <w:b/>
              <w:b/>
              <w:bCs/>
              <w:i/>
              <w:i/>
              <w:iCs/>
              <w:color w:val="000080"/>
              <w:sz w:val="28"/>
              <w:lang w:val="it-IT" w:eastAsia="it-IT"/>
            </w:rPr>
          </w:pPr>
          <w:r>
            <w:rPr>
              <w:b/>
              <w:bCs/>
              <w:i/>
              <w:iCs/>
              <w:color w:val="000080"/>
              <w:sz w:val="28"/>
              <w:lang w:val="it-IT" w:eastAsia="it-IT"/>
            </w:rPr>
          </w:r>
        </w:p>
      </w:tc>
      <w:tc>
        <w:tcPr>
          <w:tcW w:w="5009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bCs/>
              <w:i/>
              <w:i/>
              <w:iCs/>
              <w:color w:val="000080"/>
              <w:sz w:val="28"/>
              <w:lang w:val="it-IT" w:eastAsia="it-IT"/>
            </w:rPr>
          </w:pPr>
          <w:r>
            <w:rPr>
              <w:b/>
              <w:bCs/>
              <w:i/>
              <w:iCs/>
              <w:color w:val="000080"/>
              <w:sz w:val="28"/>
              <w:lang w:val="it-IT" w:eastAsia="it-IT"/>
            </w:rPr>
            <w:t xml:space="preserve">Firma:                                                        </w:t>
          </w:r>
        </w:p>
      </w:tc>
      <w:tc>
        <w:tcPr>
          <w:tcW w:w="253" w:type="dxa"/>
          <w:tcBorders/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>
              <w:b/>
              <w:b/>
              <w:bCs/>
              <w:i/>
              <w:i/>
              <w:iCs/>
              <w:color w:val="000080"/>
              <w:sz w:val="28"/>
              <w:lang w:val="it-IT" w:eastAsia="it-IT"/>
            </w:rPr>
          </w:pPr>
          <w:r>
            <w:rPr>
              <w:b/>
              <w:bCs/>
              <w:i/>
              <w:iCs/>
              <w:color w:val="000080"/>
              <w:sz w:val="28"/>
              <w:lang w:val="it-IT" w:eastAsia="it-IT"/>
            </w:rPr>
          </w:r>
        </w:p>
      </w:tc>
      <w:tc>
        <w:tcPr>
          <w:tcW w:w="2001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bCs/>
              <w:i/>
              <w:i/>
              <w:iCs/>
              <w:color w:val="000080"/>
              <w:sz w:val="28"/>
              <w:lang w:val="it-IT" w:eastAsia="it-IT"/>
            </w:rPr>
          </w:pPr>
          <w:r>
            <w:rPr>
              <w:b/>
              <w:bCs/>
              <w:i/>
              <w:iCs/>
              <w:color w:val="000080"/>
              <w:sz w:val="28"/>
              <w:lang w:val="it-IT" w:eastAsia="it-IT"/>
            </w:rPr>
            <w:t xml:space="preserve">pag.   </w:t>
          </w:r>
          <w:r>
            <w:rPr>
              <w:b/>
              <w:bCs/>
              <w:i/>
              <w:iCs/>
              <w:color w:val="000080"/>
              <w:sz w:val="28"/>
              <w:lang w:val="it-IT" w:eastAsia="it-IT"/>
            </w:rPr>
            <w:fldChar w:fldCharType="begin"/>
          </w:r>
          <w:r>
            <w:rPr>
              <w:sz w:val="28"/>
              <w:i/>
              <w:b/>
              <w:iCs/>
              <w:bCs/>
              <w:color w:val="000080"/>
              <w:lang w:val="it-IT" w:eastAsia="it-IT"/>
            </w:rPr>
            <w:instrText xml:space="preserve"> PAGE </w:instrText>
          </w:r>
          <w:r>
            <w:rPr>
              <w:sz w:val="28"/>
              <w:i/>
              <w:b/>
              <w:iCs/>
              <w:bCs/>
              <w:color w:val="000080"/>
              <w:lang w:val="it-IT" w:eastAsia="it-IT"/>
            </w:rPr>
            <w:fldChar w:fldCharType="separate"/>
          </w:r>
          <w:r>
            <w:rPr>
              <w:sz w:val="28"/>
              <w:i/>
              <w:b/>
              <w:iCs/>
              <w:bCs/>
              <w:color w:val="000080"/>
              <w:lang w:val="it-IT" w:eastAsia="it-IT"/>
            </w:rPr>
            <w:t>13</w:t>
          </w:r>
          <w:r>
            <w:rPr>
              <w:sz w:val="28"/>
              <w:i/>
              <w:b/>
              <w:iCs/>
              <w:bCs/>
              <w:color w:val="000080"/>
              <w:lang w:val="it-IT" w:eastAsia="it-IT"/>
            </w:rPr>
            <w:fldChar w:fldCharType="end"/>
          </w:r>
          <w:r>
            <w:rPr>
              <w:b/>
              <w:bCs/>
              <w:i/>
              <w:iCs/>
              <w:color w:val="000080"/>
              <w:sz w:val="28"/>
              <w:lang w:val="it-IT" w:eastAsia="it-IT"/>
            </w:rPr>
            <w:t xml:space="preserve">    di  6</w:t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6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6"/>
      <w:gridCol w:w="1724"/>
      <w:gridCol w:w="5656"/>
      <w:gridCol w:w="2083"/>
    </w:tblGrid>
    <w:tr>
      <w:trPr/>
      <w:tc>
        <w:tcPr>
          <w:tcW w:w="230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tbl>
          <w:tblPr>
            <w:tblW w:w="16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78"/>
            <w:gridCol w:w="708"/>
          </w:tblGrid>
          <w:tr>
            <w:trPr>
              <w:trHeight w:val="24" w:hRule="atLeast"/>
            </w:trPr>
            <w:tc>
              <w:tcPr>
                <w:tcW w:w="978" w:type="dxa"/>
                <w:tcBorders>
                  <w:top w:val="single" w:sz="4" w:space="0" w:color="FF0000"/>
                  <w:left w:val="single" w:sz="4" w:space="0" w:color="FF0000"/>
                  <w:bottom w:val="single" w:sz="4" w:space="0" w:color="FF0000"/>
                  <w:right w:val="single" w:sz="4" w:space="0" w:color="FF0000"/>
                </w:tcBorders>
                <w:shd w:fill="FFFF00" w:val="clear"/>
              </w:tcPr>
              <w:p>
                <w:pPr>
                  <w:pStyle w:val="Normal"/>
                  <w:jc w:val="center"/>
                  <w:rPr>
                    <w:rFonts w:ascii="Century Gothic" w:hAnsi="Century Gothic" w:cs="Century Gothic"/>
                    <w:b/>
                    <w:b/>
                    <w:sz w:val="56"/>
                    <w:szCs w:val="56"/>
                  </w:rPr>
                </w:pPr>
                <w:r>
                  <w:rPr>
                    <w:rFonts w:cs="Century Gothic" w:ascii="Century Gothic" w:hAnsi="Century Gothic"/>
                    <w:b/>
                    <w:sz w:val="56"/>
                    <w:szCs w:val="56"/>
                  </w:rPr>
                  <w:t>G</w:t>
                </w:r>
              </w:p>
            </w:tc>
            <w:tc>
              <w:tcPr>
                <w:tcW w:w="708" w:type="dxa"/>
                <w:tcBorders>
                  <w:top w:val="single" w:sz="4" w:space="0" w:color="FF0000"/>
                  <w:left w:val="single" w:sz="4" w:space="0" w:color="FF0000"/>
                  <w:bottom w:val="single" w:sz="4" w:space="0" w:color="FF0000"/>
                  <w:right w:val="single" w:sz="4" w:space="0" w:color="FF0000"/>
                </w:tcBorders>
                <w:shd w:fill="D9D9D9" w:val="clear"/>
              </w:tcPr>
              <w:p>
                <w:pPr>
                  <w:pStyle w:val="Normal"/>
                  <w:snapToGrid w:val="false"/>
                  <w:jc w:val="center"/>
                  <w:rPr>
                    <w:rFonts w:ascii="Century Gothic" w:hAnsi="Century Gothic" w:cs="Century Gothic"/>
                    <w:b/>
                    <w:b/>
                    <w:sz w:val="56"/>
                    <w:szCs w:val="28"/>
                  </w:rPr>
                </w:pPr>
                <w:r>
                  <w:rPr>
                    <w:rFonts w:cs="Century Gothic" w:ascii="Century Gothic" w:hAnsi="Century Gothic"/>
                    <w:b/>
                    <w:sz w:val="56"/>
                    <w:szCs w:val="28"/>
                  </w:rPr>
                </w:r>
              </w:p>
            </w:tc>
          </w:tr>
          <w:tr>
            <w:trPr>
              <w:trHeight w:val="24" w:hRule="atLeast"/>
            </w:trPr>
            <w:tc>
              <w:tcPr>
                <w:tcW w:w="978" w:type="dxa"/>
                <w:tcBorders>
                  <w:top w:val="single" w:sz="4" w:space="0" w:color="FF0000"/>
                  <w:left w:val="single" w:sz="4" w:space="0" w:color="FF0000"/>
                  <w:bottom w:val="single" w:sz="4" w:space="0" w:color="FF0000"/>
                  <w:right w:val="single" w:sz="4" w:space="0" w:color="FF0000"/>
                </w:tcBorders>
                <w:shd w:fill="D9D9D9" w:val="clear"/>
              </w:tcPr>
              <w:p>
                <w:pPr>
                  <w:pStyle w:val="Normal"/>
                  <w:snapToGrid w:val="false"/>
                  <w:jc w:val="center"/>
                  <w:rPr>
                    <w:rFonts w:ascii="Century Gothic" w:hAnsi="Century Gothic" w:cs="Century Gothic"/>
                    <w:sz w:val="20"/>
                    <w:szCs w:val="28"/>
                  </w:rPr>
                </w:pPr>
                <w:r>
                  <w:rPr>
                    <w:rFonts w:cs="Century Gothic" w:ascii="Century Gothic" w:hAnsi="Century Gothic"/>
                    <w:sz w:val="20"/>
                    <w:szCs w:val="28"/>
                  </w:rPr>
                </w:r>
              </w:p>
            </w:tc>
            <w:tc>
              <w:tcPr>
                <w:tcW w:w="708" w:type="dxa"/>
                <w:tcBorders>
                  <w:top w:val="single" w:sz="4" w:space="0" w:color="FF0000"/>
                  <w:left w:val="single" w:sz="4" w:space="0" w:color="FF0000"/>
                  <w:bottom w:val="single" w:sz="4" w:space="0" w:color="FF0000"/>
                  <w:right w:val="single" w:sz="4" w:space="0" w:color="FF0000"/>
                </w:tcBorders>
                <w:shd w:fill="FFFF00" w:val="clear"/>
              </w:tcPr>
              <w:p>
                <w:pPr>
                  <w:pStyle w:val="Normal"/>
                  <w:jc w:val="center"/>
                  <w:rPr>
                    <w:rFonts w:ascii="Century Gothic" w:hAnsi="Century Gothic" w:cs="Century Gothic"/>
                  </w:rPr>
                </w:pPr>
                <w:r>
                  <w:rPr>
                    <w:rFonts w:cs="Century Gothic" w:ascii="Century Gothic" w:hAnsi="Century Gothic"/>
                  </w:rPr>
                  <w:t>G</w:t>
                </w:r>
              </w:p>
            </w:tc>
          </w:tr>
        </w:tbl>
        <w:p>
          <w:pPr>
            <w:pStyle w:val="Normal"/>
            <w:jc w:val="center"/>
            <w:rPr>
              <w:rFonts w:ascii="Arial" w:hAnsi="Arial" w:cs="Arial"/>
              <w:b/>
              <w:b/>
              <w:color w:val="0000FF"/>
              <w:sz w:val="20"/>
            </w:rPr>
          </w:pPr>
          <w:r>
            <w:rPr>
              <w:rFonts w:cs="Arial" w:ascii="Arial" w:hAnsi="Arial"/>
              <w:b/>
              <w:color w:val="0000FF"/>
              <w:sz w:val="20"/>
            </w:rPr>
          </w:r>
        </w:p>
      </w:tc>
      <w:tc>
        <w:tcPr>
          <w:tcW w:w="172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60" w:after="60"/>
            <w:ind w:left="-258" w:hanging="0"/>
            <w:rPr>
              <w:rFonts w:ascii="Tahoma" w:hAnsi="Tahoma" w:eastAsia="Arial Unicode MS" w:cs="Tahoma"/>
              <w:i w:val="false"/>
              <w:i w:val="false"/>
              <w:iCs/>
              <w:caps/>
              <w:color w:val="000080"/>
              <w:sz w:val="28"/>
              <w:lang w:val="it-IT" w:eastAsia="it-IT"/>
            </w:rPr>
          </w:pPr>
          <w:r>
            <w:rPr>
              <w:lang w:val="it-IT" w:eastAsia="it-IT"/>
            </w:rPr>
            <w:drawing>
              <wp:inline distT="0" distB="0" distL="0" distR="0">
                <wp:extent cx="704850" cy="704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Heading1"/>
            <w:spacing w:before="60" w:after="60"/>
            <w:rPr>
              <w:rFonts w:ascii="Tahoma" w:hAnsi="Tahoma" w:cs="Tahoma"/>
              <w:i w:val="false"/>
              <w:i w:val="false"/>
              <w:iCs/>
              <w:caps/>
              <w:color w:val="000080"/>
              <w:sz w:val="20"/>
              <w:szCs w:val="20"/>
              <w:lang w:val="it-IT" w:eastAsia="it-IT"/>
            </w:rPr>
          </w:pPr>
          <w:r>
            <w:rPr>
              <w:rFonts w:cs="Tahoma" w:ascii="Tahoma" w:hAnsi="Tahoma"/>
              <w:i w:val="false"/>
              <w:iCs/>
              <w:caps/>
              <w:color w:val="000080"/>
              <w:sz w:val="20"/>
              <w:szCs w:val="20"/>
              <w:lang w:val="it-IT" w:eastAsia="it-IT"/>
            </w:rPr>
            <w:t>documento di Programmazione didattic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2060"/>
              <w:sz w:val="16"/>
            </w:rPr>
          </w:pPr>
          <w:r>
            <w:rPr>
              <w:rFonts w:cs="Tahoma" w:ascii="Tahoma" w:hAnsi="Tahoma"/>
              <w:b/>
              <w:color w:val="002060"/>
              <w:sz w:val="16"/>
            </w:rPr>
            <w:t xml:space="preserve">A.S. 2021/22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2060"/>
              <w:sz w:val="16"/>
            </w:rPr>
          </w:pPr>
          <w:r>
            <w:rPr>
              <w:rFonts w:cs="Tahoma" w:ascii="Tahoma" w:hAnsi="Tahoma"/>
              <w:b/>
              <w:color w:val="002060"/>
              <w:sz w:val="16"/>
            </w:rPr>
            <w:t>Docente: Marcella Di Pern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2060"/>
            </w:rPr>
          </w:pPr>
          <w:r>
            <w:rPr>
              <w:rFonts w:eastAsia="Tahoma" w:cs="Tahoma" w:ascii="Tahoma" w:hAnsi="Tahoma"/>
              <w:b/>
              <w:color w:val="002060"/>
              <w:sz w:val="16"/>
            </w:rPr>
            <w:t xml:space="preserve"> </w:t>
          </w:r>
          <w:r>
            <w:rPr>
              <w:rFonts w:cs="Tahoma" w:ascii="Tahoma" w:hAnsi="Tahoma"/>
              <w:b/>
              <w:color w:val="002060"/>
              <w:sz w:val="16"/>
            </w:rPr>
            <w:t>Disciplina: Diritto ed Economia</w:t>
          </w:r>
        </w:p>
      </w:tc>
      <w:tc>
        <w:tcPr>
          <w:tcW w:w="2083" w:type="dxa"/>
          <w:tcBorders>
            <w:top w:val="single" w:sz="2" w:space="0" w:color="000000"/>
            <w:left w:val="single" w:sz="4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ing1"/>
            <w:spacing w:before="60" w:after="60"/>
            <w:rPr>
              <w:rFonts w:ascii="Tahoma" w:hAnsi="Tahoma" w:eastAsia="Arial Unicode MS" w:cs="Tahoma"/>
              <w:b w:val="false"/>
              <w:b w:val="false"/>
              <w:bCs/>
              <w:i w:val="false"/>
              <w:i w:val="false"/>
              <w:iCs/>
              <w:color w:val="000080"/>
              <w:sz w:val="20"/>
              <w:lang w:val="it-IT" w:eastAsia="it-IT"/>
            </w:rPr>
          </w:pPr>
          <w:r>
            <w:rPr>
              <w:rFonts w:cs="Tahoma" w:ascii="Tahoma" w:hAnsi="Tahoma"/>
              <w:b w:val="false"/>
              <w:bCs/>
              <w:i w:val="false"/>
              <w:iCs/>
              <w:color w:val="000080"/>
              <w:sz w:val="20"/>
              <w:lang w:val="it-IT" w:eastAsia="it-IT"/>
            </w:rPr>
            <w:t>Mod.</w:t>
          </w:r>
        </w:p>
        <w:p>
          <w:pPr>
            <w:pStyle w:val="Heading1"/>
            <w:spacing w:before="60" w:after="60"/>
            <w:rPr>
              <w:rFonts w:ascii="Tahoma" w:hAnsi="Tahoma" w:eastAsia="Arial Unicode MS" w:cs="Tahoma"/>
              <w:b w:val="false"/>
              <w:b w:val="false"/>
              <w:bCs/>
              <w:i w:val="false"/>
              <w:i w:val="false"/>
              <w:iCs/>
              <w:color w:val="000080"/>
              <w:sz w:val="20"/>
              <w:lang w:val="it-IT" w:eastAsia="it-IT"/>
            </w:rPr>
          </w:pPr>
          <w:r>
            <w:rPr>
              <w:rFonts w:cs="Tahoma" w:ascii="Tahoma" w:hAnsi="Tahoma"/>
              <w:b w:val="false"/>
              <w:bCs/>
              <w:i w:val="false"/>
              <w:iCs/>
              <w:color w:val="000080"/>
              <w:sz w:val="20"/>
              <w:lang w:val="it-IT" w:eastAsia="it-IT"/>
            </w:rPr>
            <w:t>IGG750/1b</w:t>
          </w:r>
        </w:p>
        <w:p>
          <w:pPr>
            <w:pStyle w:val="Normal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color w:val="000080"/>
              <w:sz w:val="20"/>
            </w:rPr>
            <w:t>Ed.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color w:val="00008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i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szCs w:val="20"/>
      <w:lang w:val="en-US"/>
    </w:rPr>
  </w:style>
  <w:style w:type="paragraph" w:styleId="TableBody">
    <w:name w:val="Table Body"/>
    <w:basedOn w:val="Normal"/>
    <w:qFormat/>
    <w:pPr>
      <w:spacing w:before="60" w:after="60"/>
    </w:pPr>
    <w:rPr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5:56:00Z</dcterms:created>
  <dc:creator>Mari</dc:creator>
  <dc:description/>
  <cp:keywords/>
  <dc:language>en-US</dc:language>
  <cp:lastModifiedBy>Giampaolo</cp:lastModifiedBy>
  <cp:lastPrinted>2021-02-01T20:42:00Z</cp:lastPrinted>
  <dcterms:modified xsi:type="dcterms:W3CDTF">2022-09-25T08:14:00Z</dcterms:modified>
  <cp:revision>5</cp:revision>
  <dc:subject/>
  <dc:title>programmdidattica   b</dc:title>
</cp:coreProperties>
</file>