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7"/>
      </w:tblGrid>
      <w:tr>
        <w:trPr>
          <w:trHeight w:val="312" w:hRule="atLeast"/>
          <w:cantSplit w:val="true"/>
        </w:trPr>
        <w:tc>
          <w:tcPr>
            <w:tcW w:w="15237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Tahoma" w:hAnsi="Tahoma" w:cs="Tahoma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80"/>
              </w:rPr>
              <w:t>Premessa:</w:t>
            </w:r>
          </w:p>
        </w:tc>
      </w:tr>
      <w:tr>
        <w:trPr>
          <w:trHeight w:val="262" w:hRule="atLeast"/>
          <w:cantSplit w:val="true"/>
        </w:trPr>
        <w:tc>
          <w:tcPr>
            <w:tcW w:w="15237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 disciplina “Topografia” concorre a far conseguire allo studente al termine del percorso quinquennale i seguenti risultati di apprendimento relativi al profilo educativo, culturale e professionale dello studente (PECUP):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bookmarkStart w:id="0" w:name="_GoBack"/>
            <w:bookmarkEnd w:id="0"/>
            <w:r>
              <w:rPr>
                <w:rFonts w:cs="ArialNarrow" w:ascii="ArialNarrow" w:hAnsi="ArialNarrow"/>
                <w:sz w:val="20"/>
                <w:szCs w:val="20"/>
                <w:lang w:eastAsia="it-IT"/>
              </w:rPr>
              <w:t>padroneggiare il linguaggio formale e i procedimenti dimostrativi della matematica; possedere gli strumenti matematici, statistici e del calcolo delle probabilità necessari per la comprensione delle discipline scientifiche e per poter operare nel campo delle scienze applicate; riconoscere gli aspetti geografici, ecologici,territoriali, dell’ambiente naturale ed antropico, le connessioni con le strutture demografiche, economiche, sociali culturali e le trasformazioni intervenute nel tempo; utilizzare, in contesti di ricerca applicata, procedure e tecniche per trovare soluzioni innovative e migliorative, in relazione ai campi di propria competenza; cogliere l’importanza dell’orientamento al risultato, del lavoro per obiettivi e della necessità di assumere responsabilità nel rispetto dell’etica e della deontologia professionale; orientarsi nella normativa che disciplina i processi produttivi del settore di riferimento, con particolare attenzione sia alla sicurezza sui luoghi di vita e di lavoro sia alla tutela dell’ambiente e del territorio</w:t>
            </w:r>
            <w:r>
              <w:rPr>
                <w:rFonts w:cs="ArialNarrow" w:ascii="ArialNarrow" w:hAnsi="ArialNarrow"/>
                <w:sz w:val="18"/>
                <w:szCs w:val="18"/>
                <w:lang w:eastAsia="it-IT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ETENZE DISCIPLINARI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644" w:right="24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re ed esprimere correttamente i concetti con la necessaria chiarezza ed univocità utilizzando un'adeguata terminologia tipica della disciplina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644" w:right="24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personalizzare lo studio dei vari argomenti proposti, scegliendo di volta in volta le modalità più efficaci per l'interpretazione del problema e la presentazione dei risultati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644" w:right="24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quisire i concetti essenziali della trigonometria e saperli utilizzare nelle applicazioni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644" w:right="24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i sistemi di riferimento e saperli utilizzare nella risoluzione delle figure piane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644" w:right="24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riconoscere le superfici di riferimento e le grandezze topografiche fondamentali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644" w:right="24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i metodi e le tecniche di impiego della strumentazione topografica in rilievi semplici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644" w:right="240" w:hanging="360"/>
              <w:jc w:val="both"/>
              <w:rPr/>
            </w:pPr>
            <w:r>
              <w:rPr>
                <w:rFonts w:cs="Arial" w:ascii="Arial" w:hAnsi="Arial"/>
              </w:rPr>
              <w:t>Conoscere e utilizzare gli elementi di rappresentazione grafica del territorio</w:t>
            </w:r>
          </w:p>
          <w:p>
            <w:pPr>
              <w:pStyle w:val="TextBody"/>
              <w:spacing w:before="0" w:after="0"/>
              <w:ind w:left="284" w:right="2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La metodologia utilizzata sarà strettamente connessa all'individuazione degli obiettivi e dei contenuti, di particolare importanza è la scelta delle strategie operative e dei mezzi più idonei alla realizzazione del processo di apprendimento da parte degli alunni. In tale ottica, gli strumenti della mediazione didattica terranno conto del contesto e assicureranno la sostenibilità delle attività proposte e un generale livello di inclusività.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bCs/>
                <w:iCs/>
                <w:color w:val="00008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Per quanto non espressamente esplicitato si fa riferimento ai Verbali di dipartimento ratificati dal Collegio dei Docenti per il corrente anno scolastico (standard di valutazione, verifica trasversale per “Assi  culturali” e classi parallele, attività interdisciplinari, visite, viaggi, sopralluoghi aziendali, attività formative extracurricolari, P.T.O.F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3"/>
        <w:gridCol w:w="4513"/>
      </w:tblGrid>
      <w:tr>
        <w:trPr>
          <w:trHeight w:val="373" w:hRule="atLeast"/>
          <w:cantSplit w:val="true"/>
        </w:trPr>
        <w:tc>
          <w:tcPr>
            <w:tcW w:w="10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  <w:t>Modulo 01: recupero e trigonometria</w:t>
            </w:r>
          </w:p>
        </w:tc>
        <w:tc>
          <w:tcPr>
            <w:tcW w:w="45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eriodo: Settembre - Ottobre</w:t>
            </w:r>
          </w:p>
        </w:tc>
      </w:tr>
    </w:tbl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2977"/>
        <w:gridCol w:w="3118"/>
        <w:gridCol w:w="2835"/>
        <w:gridCol w:w="1985"/>
        <w:gridCol w:w="1988"/>
      </w:tblGrid>
      <w:tr>
        <w:trPr>
          <w:trHeight w:val="397" w:hRule="atLeast"/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mpetenze disciplinari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ivelli di apprendimento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noscenz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bilità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Indicazioni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Metodologiche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ttività e Verifiche</w:t>
            </w:r>
          </w:p>
        </w:tc>
      </w:tr>
      <w:tr>
        <w:trPr>
          <w:trHeight w:val="1862" w:hRule="atLeast"/>
          <w:cantSplit w:val="true"/>
        </w:trPr>
        <w:tc>
          <w:tcPr>
            <w:tcW w:w="2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re ed esprimere correttamente i concetti con la necessaria chiarezza ed univocità utilizzando un'adeguata terminologia tipica della disciplina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personalizzare lo studio dei vari argomenti proposti, scegliendo di volta in volta le modalità più efficaci per l'interpretazione del problema e la presentazione dei risultati</w:t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A - Livello di apprendimento avanzat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i propedeutici al corso di topografia: Disegno tecnico - Geometria - Algebra - Fisica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ndezze ed unità di misura e conversio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i di Trigonometria: Sistemi di misura degli angoli – Conversioni angolari – Funzioni goniometriche e goniometriche inverse e loro variabilità – Uso della calcolatrice scientifica</w:t>
            </w:r>
          </w:p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tilizzare il linguaggio e i metodi propri della matematica per organizzare e valutare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i propedeutici al corso di topografia: saper disegnare costruzioni geometriche anche complesse, risolvere espressioni, equazioni e disequazioni anche complesse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associare Grandezze ed unità di misura, risolvere equivalenze ed effettuare conversioni di unità di misura</w:t>
            </w:r>
          </w:p>
          <w:p>
            <w:pPr>
              <w:pStyle w:val="Testopredefinito"/>
              <w:widowControl/>
              <w:rPr/>
            </w:pPr>
            <w:r>
              <w:rPr>
                <w:rFonts w:cs="Arial" w:ascii="Arial" w:hAnsi="Arial"/>
                <w:sz w:val="16"/>
                <w:szCs w:val="16"/>
              </w:rPr>
              <w:t>Elementi di Trigonometria: riconoscere i sitemi di misura degli angoli ed effettuare conversioni angolari con la calcolatrice e con i calcoli manuali – calcolare funzioni goniometriche con la calcolatrice scientifica anche inverse.</w:t>
            </w:r>
          </w:p>
          <w:p>
            <w:pPr>
              <w:pStyle w:val="Testopredefinito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interpretare la periodicità delle funzioni trigonometriche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strategia didattica adottata sarà la lezione frontale  interattiva  con coinvolgimento della classe  nella risoluzione di esercizi alla lavagna, al videoterminale e a casa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i strumenti utilizzati saranno: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vagna tradizionale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o di test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olatrice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 computer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9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rifiche orali con interrogazioni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ercizi a casa e in classe, individuali o di grupp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he formative in itinere con test o esercizi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 finale scritto-grafica ed orale.</w:t>
            </w:r>
          </w:p>
        </w:tc>
      </w:tr>
      <w:tr>
        <w:trPr>
          <w:trHeight w:val="142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B - Livello di apprendimento intermedi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i propedeutici al corso di topografia: Disegno tecnico - Geometria - Algebra - Fisica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ndezze ed unità di misura e conversioni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i di Trigonometria: Sistemi di misura degli angoli – Conversioni angolari – Funzioni goniometriche e goniometriche inverse – Uso della calcolatrice scientifica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Utilizzare il linguaggio e i metodi propri della matematica per organizzare e valutare adeguatamente informazioni qualitative e quantitative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i propedeutici al corso di topografia: saper disegnare semplici costruzioni geometriche, risolvere espressioni, equazioni e disequazioni elementari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associare Grandezze ed unità di misura, risolvere equivalenze ed effettuare conversioni di unità di misura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i di Trigonometria: riconoscere i sitemi di misura degli angoli ed effettuare conversioni angolari con la calcolatrice e con i calcoli manuali – calcolare funzioni goniometriche con la calcolatrice scientifica anche inverse.</w:t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C - Livello di apprendimento base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i propedeutici al corso di topografia: Disegno tecnico - Geometria - Algebra - Fisica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ndezze ed unità di misur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i di Trigonometria: Sistemi di misura degli angoli – Conversioni angolari – Funzioni goniometriche – Uso della calcolatrice scientifica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i propedeutici al corso di topografia: saper disegnare semplici figure geometriche e risolvere espressioni elementari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associare Grandezze ed unità di misura e risolvere equivalenz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i di Trigonometria: riconoscere i sitemi di misura degli angoli ed effettuare conversioni angolari con la calcolatrice – calcolare funzioni goniometriche con la calcolatrice scientifica.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3"/>
        <w:gridCol w:w="4513"/>
      </w:tblGrid>
      <w:tr>
        <w:trPr>
          <w:trHeight w:val="373" w:hRule="atLeast"/>
          <w:cantSplit w:val="true"/>
        </w:trPr>
        <w:tc>
          <w:tcPr>
            <w:tcW w:w="10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  <w:t>Modulo 02: RISOLUZIONE DEI TRIANGOLI</w:t>
            </w:r>
          </w:p>
        </w:tc>
        <w:tc>
          <w:tcPr>
            <w:tcW w:w="45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eriodo: Ottobre - Novembre</w:t>
            </w:r>
          </w:p>
        </w:tc>
      </w:tr>
    </w:tbl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2977"/>
        <w:gridCol w:w="3118"/>
        <w:gridCol w:w="2835"/>
        <w:gridCol w:w="1985"/>
        <w:gridCol w:w="1988"/>
      </w:tblGrid>
      <w:tr>
        <w:trPr>
          <w:trHeight w:val="397" w:hRule="atLeast"/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mpetenze disciplinari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ivelli di apprendimento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noscenz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bilità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Indicazioni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Metodologiche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ttività e Verifiche</w:t>
            </w:r>
          </w:p>
        </w:tc>
      </w:tr>
      <w:tr>
        <w:trPr>
          <w:trHeight w:val="1862" w:hRule="atLeast"/>
          <w:cantSplit w:val="true"/>
        </w:trPr>
        <w:tc>
          <w:tcPr>
            <w:tcW w:w="2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re ed esprimere correttamente i concetti con la necessaria chiarezza ed univocità utilizzando un'adeguata terminologia tipica della disciplina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personalizzare lo studio dei vari argomenti proposti, scegliendo di volta in volta le modalità più efficaci per l'interpretazione del problema e la presentazione dei risultat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quisire i concetti essenziali della trigonometria e saperli utilizzare nelle applicazioni</w:t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A - Livello di apprendimento avanzat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La risoluzione dei triangoli rettangoli: teorema di Pitagora e teoremi dei triangoli rettangol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risoluzione dei triangoli qualsiasi: teorema dei seni e teorema di Carnot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ea dei triangoli: formula elementare, formula del camminamento, formula di Erone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risoluzione dei quadrilater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risoluzione di figure complesse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risolvere i triangoli rettangol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risolvere i triangoli qualsias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risolvere i quadrilater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risolvere figure complesse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strategia didattica adottata sarà la lezione frontale  interattiva  con coinvolgimento della classe  nella risoluzione di esercizi alla lavagna, al videoterminale e a casa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i strumenti utilizzati saranno: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vagna tradizionale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o di test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olatrice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 computer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9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rifiche orali con interrogazioni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ercizi a casa e in classe, individuali o di grupp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he formative in itinere con test o esercizi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 finale scritto-grafica ed orale.</w:t>
            </w:r>
          </w:p>
        </w:tc>
      </w:tr>
      <w:tr>
        <w:trPr>
          <w:trHeight w:val="142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B - Livello di apprendimento intermedi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La risoluzione dei triangoli rettangoli: teorema di Pitagora e teoremi dei triangoli rettangol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risoluzione dei triangoli qualsiasi: teorema dei seni e teorema di Carnot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ea dei triangoli: formula elementare, formula del camminamento, formula di Erone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risoluzione dei quadrilateri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risolvere i triangoli rettangol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risolvere i triangoli qualsias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risolvere i quadrilateri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C - Livello di apprendimento base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La risoluzione dei triangoli rettangoli: teorema di Pitagora e teoremi dei triangoli rettangol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risoluzione dei triangoli qualsiasi: teorema dei seni e teorema di Carnot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ea dei triangoli: formula elementare, formula del camminamento, formula di Erone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risolvere i triangoli rettangol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aper risolvere i triangoli qualsiasi 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3"/>
        <w:gridCol w:w="4513"/>
      </w:tblGrid>
      <w:tr>
        <w:trPr>
          <w:trHeight w:val="373" w:hRule="atLeast"/>
          <w:cantSplit w:val="true"/>
        </w:trPr>
        <w:tc>
          <w:tcPr>
            <w:tcW w:w="10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  <w:t>Modulo 03: SISTEMI DI COORDINATE</w:t>
            </w:r>
          </w:p>
        </w:tc>
        <w:tc>
          <w:tcPr>
            <w:tcW w:w="45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eriodo: Dicembre</w:t>
            </w:r>
          </w:p>
        </w:tc>
      </w:tr>
    </w:tbl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2977"/>
        <w:gridCol w:w="3118"/>
        <w:gridCol w:w="2835"/>
        <w:gridCol w:w="1985"/>
        <w:gridCol w:w="1988"/>
      </w:tblGrid>
      <w:tr>
        <w:trPr>
          <w:trHeight w:val="397" w:hRule="atLeast"/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mpetenze disciplinari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ivelli di apprendimento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noscenz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bilità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Indicazioni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Metodologiche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ttività e Verifiche</w:t>
            </w:r>
          </w:p>
        </w:tc>
      </w:tr>
      <w:tr>
        <w:trPr>
          <w:trHeight w:val="1862" w:hRule="atLeast"/>
          <w:cantSplit w:val="true"/>
        </w:trPr>
        <w:tc>
          <w:tcPr>
            <w:tcW w:w="2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re ed esprimere correttamente i concetti con la necessaria chiarezza ed univocità utilizzando un'adeguata terminologia tipica della disciplina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personalizzare lo studio dei vari argomenti proposti, scegliendo di volta in volta le modalità più efficaci per l'interpretazione del problema e la presentazione dei risultat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oscere i sistemi di riferimento e saperli utilizzare nella risoluzione delle figure piane</w:t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A - Livello di apprendimento avanzat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temi di riferimento cartesiano e polare e relative conversioni fra coordinate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olo degli elementi di figure piane (triangoli e quadrilateri) e loro rappresentazione grafica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trasformare le coordinate cartesiane in polari e vicevers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riconoscere e rappresentare graficamente le figure piane mediante le coordinate cartesiane o polari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risolvere le figure piane mediante le coordinate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strategia didattica adottata sarà la lezione frontale  interattiva  con coinvolgimento della classe  nella risoluzione di esercizi alla lavagna, al videoterminale e a casa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i strumenti utilizzati saranno: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vagna tradizionale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o di test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olatrice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 computer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9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rifiche orali con interrogazioni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ercizi a casa e in classe, individuali o di grupp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he formative in itinere con test o esercizi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 finale scritto-grafica ed orale.</w:t>
            </w:r>
          </w:p>
        </w:tc>
      </w:tr>
      <w:tr>
        <w:trPr>
          <w:trHeight w:val="142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B - Livello di apprendimento intermedi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temi di riferimento cartesiano e polare e relative conversioni fra coordinate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olo degli elementi di figure piane (triangoli e quadrilateri) e loro rappresentazione grafica. Distanza e azimut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trasformare le coordinate cartesiane in polari e vicevers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riconoscere e rappresentare graficamente le figure piane mediante le coordinate cartesiane o polari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C - Livello di apprendimento base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temi di riferimento cartesiano e polare e relative conversioni fra coordinate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trasformare le coordinate cartesiane in polari e viceversa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riconoscere e disegnare punti espressi con coordinate cartesiane o polari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3"/>
        <w:gridCol w:w="4513"/>
      </w:tblGrid>
      <w:tr>
        <w:trPr>
          <w:trHeight w:val="373" w:hRule="atLeast"/>
          <w:cantSplit w:val="true"/>
        </w:trPr>
        <w:tc>
          <w:tcPr>
            <w:tcW w:w="10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  <w:t>Modulo 04: GRANDEZZE TOPOGRAFICHE</w:t>
            </w:r>
          </w:p>
        </w:tc>
        <w:tc>
          <w:tcPr>
            <w:tcW w:w="45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eriodo: Gennaio</w:t>
            </w:r>
          </w:p>
        </w:tc>
      </w:tr>
    </w:tbl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2977"/>
        <w:gridCol w:w="3118"/>
        <w:gridCol w:w="2835"/>
        <w:gridCol w:w="1985"/>
        <w:gridCol w:w="1988"/>
      </w:tblGrid>
      <w:tr>
        <w:trPr>
          <w:trHeight w:val="397" w:hRule="atLeast"/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mpetenze disciplinari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ivelli di apprendimento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noscenz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bilità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Indicazioni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Metodologiche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ttività e Verifiche</w:t>
            </w:r>
          </w:p>
        </w:tc>
      </w:tr>
      <w:tr>
        <w:trPr>
          <w:trHeight w:val="1862" w:hRule="atLeast"/>
          <w:cantSplit w:val="true"/>
        </w:trPr>
        <w:tc>
          <w:tcPr>
            <w:tcW w:w="2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re ed esprimere correttamente i concetti con la necessaria chiarezza ed univocità utilizzando un'adeguata terminologia tipica della disciplina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personalizzare lo studio dei vari argomenti proposti, scegliendo di volta in volta le modalità più efficaci per l'interpretazione del problema e la presentazione dei risultat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riconoscere le grandezze topografiche fondamentali</w:t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A - Livello di apprendimento avanzat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atteristiche e definizione degli angoli azimutali e zenitali;</w:t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Definizione di distanza, quota, dislivello e pendenza;</w:t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Elaborazione di grandezze topografiche fondamentali anche inversamente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widowControl/>
              <w:rPr/>
            </w:pPr>
            <w:r>
              <w:rPr>
                <w:rFonts w:cs="Arial" w:ascii="Arial" w:hAnsi="Arial"/>
                <w:sz w:val="16"/>
                <w:szCs w:val="16"/>
              </w:rPr>
              <w:t>Saper elaborare le grandezze topografiche fondamentali per la restituzione del rilievo.</w:t>
            </w:r>
          </w:p>
          <w:p>
            <w:pPr>
              <w:pStyle w:val="Testopredefinito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calcolare dislivelli e pendenze ed anche le quote a partire dai dislivelli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strategia didattica adottata sarà la lezione frontale  interattiva  con coinvolgimento della classe  nella risoluzione di esercizi alla lavagna, al videoterminale e a casa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i strumenti utilizzati saranno: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vagna tradizionale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o di test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olatrice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 computer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9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rifiche orali con interrogazioni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ercizi a casa e in classe, individuali o di grupp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he formative in itinere con test o esercizi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 finale scritto-grafica ed orale.</w:t>
            </w:r>
          </w:p>
        </w:tc>
      </w:tr>
      <w:tr>
        <w:trPr>
          <w:trHeight w:val="142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B - Livello di apprendimento intermedi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atteristiche e definizione degli angoli azimutali e zenitali;</w:t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Definizione di distanza, quota, dislivello e pendenza;</w:t>
            </w:r>
          </w:p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Elaborazione di grandezze topografiche fondamentali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elaborare le grandezze topografiche fondamentali per la restituzione del rilievo</w:t>
            </w:r>
          </w:p>
          <w:p>
            <w:pPr>
              <w:pStyle w:val="Testopredefinito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calcolare dislivelli e pendenz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C - Livello di apprendimento base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atteristiche e definizione degli angoli azimutali e zenitali;</w:t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Definizione di distanza, quota e dislivello;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widowControl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Testopredefinito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riconoscere le grandezze topografiche fondamentali per la restituzione del rilievo</w:t>
            </w:r>
          </w:p>
          <w:p>
            <w:pPr>
              <w:pStyle w:val="Testopredefinito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calcolare un dislivell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3"/>
        <w:gridCol w:w="4513"/>
      </w:tblGrid>
      <w:tr>
        <w:trPr>
          <w:trHeight w:val="373" w:hRule="atLeast"/>
          <w:cantSplit w:val="true"/>
        </w:trPr>
        <w:tc>
          <w:tcPr>
            <w:tcW w:w="10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  <w:t>Modulo 05: SUPERFICI DI RIFERIMENTO</w:t>
            </w:r>
          </w:p>
        </w:tc>
        <w:tc>
          <w:tcPr>
            <w:tcW w:w="45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eriodo: Febbraio</w:t>
            </w:r>
          </w:p>
        </w:tc>
      </w:tr>
    </w:tbl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2977"/>
        <w:gridCol w:w="3118"/>
        <w:gridCol w:w="2835"/>
        <w:gridCol w:w="1985"/>
        <w:gridCol w:w="1988"/>
      </w:tblGrid>
      <w:tr>
        <w:trPr>
          <w:trHeight w:val="397" w:hRule="atLeast"/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mpetenze disciplinari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ivelli di apprendimento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noscenz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bilità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Indicazioni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Metodologiche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ttività e Verifiche</w:t>
            </w:r>
          </w:p>
        </w:tc>
      </w:tr>
      <w:tr>
        <w:trPr>
          <w:trHeight w:val="1862" w:hRule="atLeast"/>
          <w:cantSplit w:val="true"/>
        </w:trPr>
        <w:tc>
          <w:tcPr>
            <w:tcW w:w="2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re ed esprimere correttamente i concetti con la necessaria chiarezza ed univocità utilizzando un'adeguata terminologia tipica della disciplina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personalizzare lo studio dei vari argomenti proposti, scegliendo di volta in volta le modalità più efficaci per l'interpretazione del problema e la presentazione dei risultat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riconoscere ed utilizzare le superfici di riferimento</w:t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A - Livello di apprendimento avanzat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Superfici di riferimento in relazione al campo operativo del rilievo topografico : geoide – ellissoide – sfera locale – piano topografico. Caratterizzazione di ognuna di queste superfic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rdinate geografiche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rore di sfericità e dimostrazione delle formule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Saper scegliere la superficie di riferimento in relazione alla estensione della zona interessata dalle operazioni di rilievo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calcolare gli errori di sfericità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strategia didattica adottata sarà la lezione frontale  interattiva  con coinvolgimento della classe  nella risoluzione di esercizi alla lavagna, al videoterminale e a casa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i strumenti utilizzati saranno: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vagna tradizionale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o di test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olatrice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 computer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9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rifiche orali con interrogazioni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ercizi a casa e in classe, individuali o di grupp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he formative in itinere con test o esercizi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 finale scritto-grafica ed orale.</w:t>
            </w:r>
          </w:p>
        </w:tc>
      </w:tr>
      <w:tr>
        <w:trPr>
          <w:trHeight w:val="142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B - Livello di apprendimento intermedi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Superfici di riferimento in relazione al campo operativo del rilievo topografico : geoide – ellissoide – sfera locale – piano topografico. Caratterizzazione di ognuna di queste superfic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rdinate geografiche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rore di sfericità.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Saper scegliere la superficie di riferimento in relazione alla estensione della zona interessata dalle operazioni di rilievo.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calcolare gli errori di sfericità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C - Livello di apprendimento base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uperfici di riferimento in relazione al campo operativo del rilievo topografico : geoide – ellissoide – sfera locale – piano topografico 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rdinate geografiche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scegliere la superficie di riferimento in relazione alla estensione della zona interessata dalle operazioni di rilievo</w:t>
            </w:r>
          </w:p>
          <w:p>
            <w:pPr>
              <w:pStyle w:val="Testopredefinito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3"/>
        <w:gridCol w:w="4513"/>
      </w:tblGrid>
      <w:tr>
        <w:trPr>
          <w:trHeight w:val="373" w:hRule="atLeast"/>
          <w:cantSplit w:val="true"/>
        </w:trPr>
        <w:tc>
          <w:tcPr>
            <w:tcW w:w="10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  <w:t>Modulo 06: STRUMENTI TOPOGRAFICI</w:t>
            </w:r>
          </w:p>
        </w:tc>
        <w:tc>
          <w:tcPr>
            <w:tcW w:w="45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eriodo: Marzo - Aprile</w:t>
            </w:r>
          </w:p>
        </w:tc>
      </w:tr>
    </w:tbl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2977"/>
        <w:gridCol w:w="3118"/>
        <w:gridCol w:w="2835"/>
        <w:gridCol w:w="1985"/>
        <w:gridCol w:w="1988"/>
      </w:tblGrid>
      <w:tr>
        <w:trPr>
          <w:trHeight w:val="397" w:hRule="atLeast"/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mpetenze disciplinari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ivelli di apprendimento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noscenz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bilità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Indicazioni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Metodologiche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ttività e Verifiche</w:t>
            </w:r>
          </w:p>
        </w:tc>
      </w:tr>
      <w:tr>
        <w:trPr>
          <w:trHeight w:val="1862" w:hRule="atLeast"/>
          <w:cantSplit w:val="true"/>
        </w:trPr>
        <w:tc>
          <w:tcPr>
            <w:tcW w:w="2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re ed esprimere correttamente i concetti con la necessaria chiarezza ed univocità utilizzando un'adeguata terminologia tipica della disciplina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personalizzare lo studio dei vari argomenti proposti, scegliendo di volta in volta le modalità più efficaci per l'interpretazione del problema e la presentazione dei risultat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oscere i metodi e le tecniche di impiego della strumentazione topografica in rilievi semplic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A - Livello di apprendimento avanzat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i di teoria degli errori applicati a serie di dati rilevati.</w:t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Segnali e mire utilizzabili per i riliev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i strumenti semplici: filo a piombo, livella, longimetri, squadri</w:t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Il rilievo per trilaterazione e per coordinate polari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stazione total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individuare le tipologie di errori e mitigarne gli effett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distinguere tra segnali e mire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eseguire e restituire un semplice rilievo per trilaterazione</w:t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Saper mettere in stazione uno strumento topografico, collimare un punto ed effettuare le letture delle grandezze topografiche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ttuare un semplice rilievo topografico, dal sopralluogo alla restituzione grafica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strategia didattica adottata sarà la lezione frontale  interattiva  con coinvolgimento della classe  nella risoluzione di esercizi alla lavagna, al videoterminale e a casa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i strumenti utilizzati saranno: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vagna tradizionale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o di test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olatrice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 computer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imetri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odolite e stazione totale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9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rifiche orali con interrogazioni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ercizi a casa e in classe, individuali o di grupp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he formative in itinere con test o esercizi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 finale scritto-grafica ed orale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he con attività pratico-esercitative</w:t>
            </w:r>
          </w:p>
        </w:tc>
      </w:tr>
      <w:tr>
        <w:trPr>
          <w:trHeight w:val="142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B - Livello di apprendimento intermedi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i di teoria degli errori applicati a serie di dati rilevati.</w:t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Segnali e mire utilizzabili per i riliev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i strumenti semplici: filo a piombo, livella, longimetri, squadri</w:t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Il rilievo per trilaterazione e per coordinate polar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stazione totale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individuare le tipologie di errori e mitigarne gli effett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distinguere tra segnali e mire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eseguire e restituire un semplice rilievo per trilaterazione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mettere in stazione uno strumento topografico, collimare un punto ed effettuare le letture delle grandezze topografiche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C - Livello di apprendimento base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i di teoria degli errori applicati a serie di dati rilevati.</w:t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Segnali e mire utilizzabili per i riliev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i strumenti semplici: filo a piombo, livella, longimetri, squadri</w:t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Il rilievo per trilaterazione e per coordinate polar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stazione totale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individuare le tipologie di errori e mitigarne gli effett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distinguere tra segnali e mire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eseguire e restituire un semplice rilievo per trilaterazione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3"/>
        <w:gridCol w:w="4513"/>
      </w:tblGrid>
      <w:tr>
        <w:trPr>
          <w:trHeight w:val="373" w:hRule="atLeast"/>
          <w:cantSplit w:val="true"/>
        </w:trPr>
        <w:tc>
          <w:tcPr>
            <w:tcW w:w="10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  <w:caps/>
              </w:rPr>
            </w:pPr>
            <w:r>
              <w:rPr>
                <w:b/>
                <w:bCs/>
                <w:iCs/>
                <w:caps/>
              </w:rPr>
              <w:t>Modulo 07: RAPPRESENTAZIONE CARTOGRAFICA</w:t>
            </w:r>
          </w:p>
        </w:tc>
        <w:tc>
          <w:tcPr>
            <w:tcW w:w="45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eriodo: Maggio - Giugno</w:t>
            </w:r>
          </w:p>
        </w:tc>
      </w:tr>
    </w:tbl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708"/>
        </w:tabs>
        <w:rPr>
          <w:sz w:val="6"/>
        </w:rPr>
      </w:pPr>
      <w:r>
        <w:rPr>
          <w:sz w:val="6"/>
        </w:rPr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2977"/>
        <w:gridCol w:w="3118"/>
        <w:gridCol w:w="2835"/>
        <w:gridCol w:w="1985"/>
        <w:gridCol w:w="1988"/>
      </w:tblGrid>
      <w:tr>
        <w:trPr>
          <w:trHeight w:val="397" w:hRule="atLeast"/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mpetenze disciplinari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ivelli di apprendimento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Conoscenz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bilità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Indicazioni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Metodologiche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Attività e Verifiche</w:t>
            </w:r>
          </w:p>
        </w:tc>
      </w:tr>
      <w:tr>
        <w:trPr>
          <w:trHeight w:val="1862" w:hRule="atLeast"/>
          <w:cantSplit w:val="true"/>
        </w:trPr>
        <w:tc>
          <w:tcPr>
            <w:tcW w:w="2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re ed esprimere correttamente i concetti con la necessaria chiarezza ed univocità utilizzando un'adeguata terminologia tipica della disciplina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personalizzare lo studio dei vari argomenti proposti, scegliendo di volta in volta le modalità più efficaci per l'interpretazione del problema e la presentazione dei risultati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oscere e utilizzare gli elementi di rappresentazione grafica del territorio 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A - Livello di apprendimento avanzat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Elementi di rappresentazione grafica e cartografica del territorio: scale di restituzione grafica, errore di graficismo, tipologia delle carte, simbologia della cartografia topografica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convertire misure dalla realtà alla scala della carta e viceversa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restituire graficamente un semplice rilievo topografico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leggere, utilizzare ed interpretare alcune rappresentazioni cartografiche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strategia didattica adottata sarà la lezione frontale  interattiva  con coinvolgimento della classe  nella risoluzione di esercizi alla lavagna, al videoterminale e a casa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i strumenti utilizzati saranno: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vagna tradizionale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bro di test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olatrice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imetri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 computer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tografie topografiche e catastali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9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rifiche orali con interrogazioni 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ercizi a casa e in classe, individuali o di gruppo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he formative in itinere con test o esercizi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 finale scritto-grafica ed orale.</w:t>
            </w:r>
          </w:p>
          <w:p>
            <w:pPr>
              <w:pStyle w:val="Header"/>
              <w:tabs>
                <w:tab w:val="clear" w:pos="708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708"/>
              </w:tabs>
              <w:rPr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he con attività pratico-esercitative</w:t>
            </w:r>
          </w:p>
        </w:tc>
      </w:tr>
      <w:tr>
        <w:trPr>
          <w:trHeight w:val="142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B - Livello di apprendimento intermedio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/>
            </w:pPr>
            <w:r>
              <w:rPr>
                <w:rFonts w:cs="Arial" w:ascii="Arial" w:hAnsi="Arial"/>
                <w:sz w:val="16"/>
                <w:szCs w:val="16"/>
              </w:rPr>
              <w:t>Elementi di rappresentazione grafica e cartografica del territorio: scale di restituzione grafica, errore di graficismo, tipologia delle carte, simbologia della cartografia topografica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convertire misure dalla realtà alla scala della carta e viceversa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restituire graficamente un semplice rilievo topografico</w:t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  <w:t>C - Livello di apprendimento base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lementi di rappresentazione grafica e cartografica del territorio: scale di restituzione grafica, errore di graficismo, </w:t>
            </w:r>
          </w:p>
          <w:p>
            <w:pPr>
              <w:pStyle w:val="Defaul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definito"/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Testopredefini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convertire misure dalla realtà alla scala della carta e viceversa</w:t>
            </w:r>
          </w:p>
          <w:p>
            <w:pPr>
              <w:pStyle w:val="Default"/>
              <w:rPr>
                <w:rFonts w:ascii="Times-Bold;Times New Roman" w:hAnsi="Times-Bold;Times New Roman" w:cs="Times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Times-Bold;Times New Roman" w:hAnsi="Times-Bold;Times New Roman" w:cs="Times-Bold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-Bold;Times New Roman" w:ascii="Times-Bold;Times New Roman" w:hAnsi="Times-Bold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charset w:val="00"/>
    <w:family w:val="swiss"/>
    <w:pitch w:val="default"/>
  </w:font>
  <w:font w:name="Times-Bol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1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06"/>
      <w:gridCol w:w="1724"/>
      <w:gridCol w:w="5188"/>
      <w:gridCol w:w="1899"/>
    </w:tblGrid>
    <w:tr>
      <w:trPr/>
      <w:tc>
        <w:tcPr>
          <w:tcW w:w="230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0" w:after="160"/>
            <w:jc w:val="center"/>
            <w:rPr>
              <w:rFonts w:ascii="Arial" w:hAnsi="Arial" w:cs="Arial"/>
              <w:b/>
              <w:b/>
              <w:color w:val="0000FF"/>
              <w:sz w:val="20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876300" cy="61785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1" r="-15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617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2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60" w:after="60"/>
            <w:ind w:left="-258" w:hanging="0"/>
            <w:rPr>
              <w:rFonts w:ascii="Tahoma" w:hAnsi="Tahoma" w:eastAsia="Arial Unicode MS" w:cs="Tahoma"/>
              <w:i w:val="false"/>
              <w:i w:val="false"/>
              <w:iCs/>
              <w:caps/>
              <w:color w:val="000080"/>
              <w:sz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8025" cy="708025"/>
                <wp:effectExtent l="0" t="0" r="0" b="0"/>
                <wp:docPr id="2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8025" cy="708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3F3F3" w:val="clear"/>
          <w:vAlign w:val="center"/>
        </w:tcPr>
        <w:p>
          <w:pPr>
            <w:pStyle w:val="Heading1"/>
            <w:spacing w:before="60" w:after="60"/>
            <w:rPr>
              <w:rFonts w:ascii="Tahoma" w:hAnsi="Tahoma" w:cs="Tahoma"/>
              <w:i w:val="false"/>
              <w:i w:val="false"/>
              <w:iCs/>
              <w:caps/>
              <w:sz w:val="22"/>
              <w:szCs w:val="22"/>
            </w:rPr>
          </w:pPr>
          <w:r>
            <w:rPr>
              <w:rFonts w:cs="Tahoma" w:ascii="Tahoma" w:hAnsi="Tahoma"/>
              <w:i w:val="false"/>
              <w:iCs/>
              <w:caps/>
              <w:sz w:val="22"/>
              <w:szCs w:val="22"/>
            </w:rPr>
            <w:t xml:space="preserve">documento di Programmazione </w:t>
          </w:r>
        </w:p>
        <w:p>
          <w:pPr>
            <w:pStyle w:val="Heading1"/>
            <w:spacing w:before="60" w:after="60"/>
            <w:rPr>
              <w:rFonts w:ascii="Tahoma" w:hAnsi="Tahoma" w:cs="Tahoma"/>
              <w:i w:val="false"/>
              <w:i w:val="false"/>
              <w:iCs/>
              <w:caps/>
              <w:sz w:val="22"/>
              <w:szCs w:val="22"/>
            </w:rPr>
          </w:pPr>
          <w:r>
            <w:rPr>
              <w:rFonts w:cs="Tahoma" w:ascii="Tahoma" w:hAnsi="Tahoma"/>
              <w:i w:val="false"/>
              <w:iCs/>
              <w:caps/>
              <w:sz w:val="22"/>
              <w:szCs w:val="22"/>
            </w:rPr>
            <w:t>didattica</w:t>
          </w:r>
        </w:p>
        <w:p>
          <w:pPr>
            <w:pStyle w:val="Normal"/>
            <w:spacing w:before="0" w:after="160"/>
            <w:jc w:val="center"/>
            <w:rPr>
              <w:rFonts w:eastAsia="Arial Unicode MS"/>
              <w:b/>
              <w:b/>
            </w:rPr>
          </w:pPr>
          <w:r>
            <w:rPr>
              <w:rFonts w:eastAsia="Arial Unicode MS"/>
              <w:b/>
            </w:rPr>
            <w:t>Materia: TOPOGRAFIA classe 3</w:t>
          </w:r>
          <w:r>
            <w:rPr>
              <w:rFonts w:eastAsia="Arial Unicode MS"/>
              <w:b/>
              <w:vertAlign w:val="superscript"/>
            </w:rPr>
            <w:t>a</w:t>
          </w:r>
        </w:p>
      </w:tc>
      <w:tc>
        <w:tcPr>
          <w:tcW w:w="1899" w:type="dxa"/>
          <w:tcBorders>
            <w:top w:val="single" w:sz="2" w:space="0" w:color="000000"/>
            <w:left w:val="single" w:sz="4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I.I.S. “GALILEI-DI PALO” </w:t>
          </w:r>
        </w:p>
        <w:p>
          <w:pPr>
            <w:pStyle w:val="Normal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Salerno</w:t>
          </w:r>
        </w:p>
        <w:p>
          <w:pPr>
            <w:pStyle w:val="Normal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Mod. IGG750/1b</w:t>
          </w:r>
        </w:p>
        <w:p>
          <w:pPr>
            <w:pStyle w:val="Normal"/>
            <w:spacing w:before="0" w:after="16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Ed.0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3T18:11:00Z</dcterms:created>
  <dc:creator>Utente Windows</dc:creator>
  <dc:description/>
  <dc:language>en-US</dc:language>
  <cp:lastModifiedBy>...</cp:lastModifiedBy>
  <dcterms:modified xsi:type="dcterms:W3CDTF">2022-10-23T18:44:00Z</dcterms:modified>
  <cp:revision>9</cp:revision>
  <dc:subject/>
  <dc:title/>
</cp:coreProperties>
</file>