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7"/>
      </w:tblGrid>
      <w:tr>
        <w:trPr>
          <w:trHeight w:val="312" w:hRule="atLeast"/>
          <w:cantSplit w:val="true"/>
        </w:trPr>
        <w:tc>
          <w:tcPr>
            <w:tcW w:w="1523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</w:rPr>
              <w:t>Premessa:</w:t>
            </w:r>
          </w:p>
        </w:tc>
      </w:tr>
      <w:tr>
        <w:trPr>
          <w:trHeight w:val="262" w:hRule="atLeast"/>
          <w:cantSplit w:val="true"/>
        </w:trPr>
        <w:tc>
          <w:tcPr>
            <w:tcW w:w="1523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disciplina “Topografia” concorre a far conseguire allo studente al termine del percorso quinquennale i seguenti risultati di apprendimento relativi al profilo educativo, culturale e professionale dello studente (PECUP):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bookmarkStart w:id="0" w:name="_GoBack"/>
            <w:bookmarkEnd w:id="0"/>
            <w:r>
              <w:rPr>
                <w:rFonts w:cs="ArialNarrow" w:ascii="ArialNarrow" w:hAnsi="ArialNarrow"/>
                <w:sz w:val="20"/>
                <w:szCs w:val="20"/>
                <w:lang w:eastAsia="it-IT"/>
              </w:rPr>
              <w:t>padroneggiare il linguaggio formale e i procedimenti dimostrativi della matematica; possedere gli strumenti matematici, statistici e del calcolo delle probabilità necessari per la comprensione delle discipline scientifiche e per poter operare nel campo delle scienze applicate; riconoscere gli aspetti geografici, ecologici,territoriali, dell’ambiente naturale ed antropico, le connessioni con le strutture demografiche, economiche, sociali culturali e le trasformazioni intervenute nel tempo; utilizzare, in contesti di ricerca applicata, procedure e tecniche per trovare soluzioni innovative e migliorative, in relazione ai campi di propria competenza; cogliere l’importanza dell’orientamento al risultato, del lavoro per obiettivi e della necessità di assumere responsabilità nel rispetto dell’etica e della deontologia professionale; orientarsi nella normativa che disciplina i processi produttivi del settore di riferimento, con particolare attenzione sia alla sicurezza sui luoghi di vita e di lavoro sia alla tutela dell’ambiente e del territorio</w:t>
            </w:r>
            <w:r>
              <w:rPr>
                <w:rFonts w:cs="ArialNarrow" w:ascii="ArialNarrow" w:hAnsi="ArialNarrow"/>
                <w:sz w:val="18"/>
                <w:szCs w:val="18"/>
                <w:lang w:eastAsia="it-IT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DISCIPLINAR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/>
            </w:pPr>
            <w:r>
              <w:rPr>
                <w:rFonts w:cs="Arial" w:ascii="Arial" w:hAnsi="Arial"/>
              </w:rPr>
              <w:t>Saper eseguire ed elaborare semplici rilievi a scopo agrimensorio, urbanistico e di spianamento del terreno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/>
            </w:pPr>
            <w:r>
              <w:rPr>
                <w:rFonts w:cs="Arial" w:ascii="Arial" w:hAnsi="Arial"/>
              </w:rPr>
              <w:t>Conoscere le caratteristiche costruttive di un’opera stradale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/>
            </w:pPr>
            <w:r>
              <w:rPr>
                <w:rFonts w:cs="Arial" w:ascii="Arial" w:hAnsi="Arial"/>
              </w:rPr>
              <w:t>Saper leggere ed elaborare correttamente i principali elaborati grafici del progetto stradale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possibilità offerte dalla fotogrammetria e i relativi campi di applicazione</w:t>
            </w:r>
          </w:p>
          <w:p>
            <w:pPr>
              <w:pStyle w:val="TextBody"/>
              <w:spacing w:before="0" w:after="0"/>
              <w:ind w:left="284" w:righ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a metodologia utilizzata sarà strettamente connessa all'individuazione degli obiettivi e dei contenuti, di particolare importanza è la scelta delle strategie operative e dei mezzi più idonei alla realizzazione del processo di apprendimento da parte degli alunni. In tale ottica, gli strumenti della mediazione didattica terranno conto del contesto e assicureranno la sostenibilità delle attività proposte e un generale livello di inclusività.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er quanto non espressamente esplicitato si fa riferimento ai Verbali di dipartimento ratificati dal Collegio dei Docenti per il corrente anno scolastico (standard di valutazione, verifica trasversale per “Assi  culturali” e classi parallele, attività interdisciplinari, visite, viaggi, sopralluoghi aziendali, attività formative extracurricolari, P.T.O.F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1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RECUPERO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Settem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isura delle grandezze topografich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topografic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misura elettronica degli angoli e delle distanze  La misura dei dislivelli. Le grandezze altimetriche.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i schemi topografic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 sviluppo del rilievo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gli strumenti topografici ed individuarne l’opportunità di utilizzo ed utilizzarl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noscere l’opportunità di utilizzo di uno schema topografico complesso e saperlo sviluppar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azione topograf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isura delle grandezze topografich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topografic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misura elettronica degli angoli e delle distanze  La misura dei dislivelli. Le grandezze altimetriche.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i schemi topografici.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Lo sviluppo del riliev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gli strumenti topografici ed individuarne l’opportunità di utilizzo ed utilizzarl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noscere l’opportunità di utilizzo di un semplice schema topografico e saperlo sviluppar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misura delle grandezze topografich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topografic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misura elettronica degli angoli e delle distanze  La misura dei dislivelli. Le grandezze altimetriche.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i schemi topografici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gli strumenti topografici ed individuarne l’opportunità di utilizz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noscere l’opportunità di utilizzo di uno schema topografic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2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AGRIMENSURA: calcolo delle aree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Otto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eseguire ed elaborare semplici rilievi a scopo agrimensorio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Agrimensura – Operazioni con le superfici : Il calcolo delle aree dei terreni : generalità – metodi  analitici , grafici, grafo-numerici e meccanici.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per calcolare le superfici di aree poligonali mediante la formula del camminamento, quella di Gauss e quella per coordinate polari e mediante i metodi grafici 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rimensura – Operazioni con le superfici : Il calcolo delle aree dei terreni : generalità – metodi  analitici , grafici e meccanici.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le superfici di aree poligonali mediante la formula del camminamento, quella di Gauss e quella per coordinate polari e mediante i metodi grafic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grimensura – Operazioni con le superfici : Il calcolo delle aree dei terreni : generalità – metodi  analitici (camminamento) , grafici e meccanici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le superfici di aree poligonali mediante la formula del camminamento e mediante i metodi grafici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3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agrimensura: divisione delle aree e catasto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Ottobre - Novem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eseguire ed elaborare semplici rilievi a scopo agrimensorio e catast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isione di superfici triangolari e quadrilatere a valenza uniforme – Problema del trapezio – I frazionamenti catastali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eseguire un rilievo che ha per scopo la divisione di un terreno triangolare o quadrilatero;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organizzare la procedura di un frazionamento catastale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visione di superfici triangolari e quadrilatere a valenza uniforme – Problema del trapezio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per eseguire un rilievo che ha per scopo la divisione di un terreno triangolare o quadrilatero 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Divisione di superfici triangolari a valenza uniform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eseguire un rilievo che ha per scopo la divisione di un terreno triangolare;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4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agrimensura: SPOST. E rettifica di confini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Novem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ed elaborare semplici rilievi a scopo agrimensorio e catastale.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tamento di un confine;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Rettifica di confini con più lati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elaborare un rilievo per modificare i confini. E svilupparne i calcoli per il tracciament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tamento di un confine;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ttifica di confini bilateri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elaborare un rilievo per modificare i confini. E svilupparne i calcoli per il traccia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tamento di un confine;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Rettifica di confini bilateri;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widowControl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le grandezze topografiche fondamentali per la restituzione del rilievo</w:t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un dislivell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5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progetto stradale: andamento planimetrico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Dicembre - Gennai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e caratteristiche costruttive di un’opera strad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per leggere ed elaborare correttamente i principali elaborati grafici del progetto stradale 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costruttivi e normativ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progetto stradale: il tracciolino – la poligonale d’asse - la planimetria di tracciamento  – tipologie di curve - le curve circolari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calcolo del raggio minimo delle curve circolari e dimostrazione della formul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efinire l’andamento planimetrico di un tronco strad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gli elementi delle curve circolar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 principali elaborati grafici e analitici di un progetto stradale di massim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il raggio minimo delle curve circolar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oro in piccoli grupp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sercitazioni progettuali grafiche e analitiche)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gna tradizional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ografi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costruttivi e normativ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progetto stradale: il tracciolino – la poligonale d’asse - la planimetria di tracciamento  – tipologie di curve - le curve circolari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calcolo del raggio minimo delle curve circolari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efinire l’andamento planimetrico di un tronco strad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gli elementi delle curve circolar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 principali elaborati grafici e analitici di un progetto stradale di massim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il raggio minimo delle curve circolar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costruttivi e normativ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progetto stradale: il tracciolino – la poligonale d’asse - la planimetria di tracciamento  –  tipologie di curve - le curve circolari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efinire l’andamento planimetrico di un breve tronco strad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gli elementi delle curve circolar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 principali elaborati grafici e analitici di un semplice progetto stradale di massima.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6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progetto stradale: andamento altimetrico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Gennaio - Febbrai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e caratteristiche costruttive di un’opera strad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per leggere ed elaborare correttamente i principali elaborati grafici del progetto stradale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Progetto stradale: il profilo longitudinale, le livellette, i raccordi vertical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calcolo del raggio dei raccordi vertical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efinire l’andamento altimetrico di un demplice tronco strad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 principali elaborati grafici e analitici di un progetto stradale di massima.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calcolare il raggio dei raccordi vertical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oro in piccoli grupp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sercitazioni progettuali grafiche e analitiche)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gna tradizional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ografi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Il Progetto stradale: il profilo longitudinale, le livellette, la lunghezza critica di una livelletta, i raccordi vertical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efinire l’andamento altimetrico di un semplice tronco strad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 principali elaborati grafici e analitici di un progetto stradale di massima.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riconoscere i raccordi vertical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Progetto stradale: il profilo longitudinale, le livellette, la lunghezza critica di una livellett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efinire l’andamento altimetrico di un semplice tronco strad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 principali elaborati grafici e analitici di un progetto stradale di massima.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7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spianamenti e calcolo volumi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Marz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eseguire ed elaborare semplici rilievi a scopo  agrimensorio, urbanistico e di spianamento del terren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calcolo dei volum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ianamenti orizzontali (con sterri e riporti e di compenso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umi di un canale o tronco stradale (metodo grafico e analitico). Formula delle sezioni ragguagliate e provenienza dalla formula di Torricell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laborare un rilievo per calcolare i volumi di scavo e di riporto relativi ad uno spianamento orizzontal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isegnare una sezione stradale e calcolare il volume del solido stradale mediante il diagramma delle aree o mediante la formula delle sezioni ragguagliate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Testopredefinito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gna tradizional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imetr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ografie topografiche e catastal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calcolo dei volum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ianamenti orizzontali (con sterri e riporti e di compenso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umi di un canale o tronco stradale (metodo grafico e analitico). Formula delle sezioni ragguagliat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laborare un rilievo per calcolare i volumi di scavo e di riporto relativi ad uno spianamento orizzontal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isegnare una sezione stradale e calcolare il volume del solido stradale mediante il diagramma delle aree o mediante la formula delle sezioni ragguagliate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Testopredefinito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calcolo dei volum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ianamenti orizzontali (con sterri e riporti e di compenso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olumi di un canale o tronco stradale (metodo grafico)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laborare un semplice rilievo per calcolare i volumi di scavo e di riporto relativi ad uno spianamento orizzontal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isegnare una sezione stradale e calcolare il volume del solido stradale mediante il diagramma delle aree</w:t>
            </w: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color w:val="000080"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color w:val="00008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8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progetto stradale: calcolo volumi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Aprile - Maggi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e caratteristiche costruttive di un’opera strad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per leggere ed elaborare correttamente i principali elaborati grafici del progetto stradale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Progetto stradale: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mputo metrico dei movimenti di terra, le sezioni trasversali, 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la zona di occupazione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i volumi di sterro e di riporto dei solidi stradali;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 principali elaborati grafici e analitici di un progetto stradale di massim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finire la zona di occupazione della sede stradal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oro in piccoli grupp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sercitazioni progettuali grafiche e analitiche)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agna tradizional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imetr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ografie topografiche e catastal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Progetto stradale: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computo metrico dei movimenti di terra, le sezioni trasversali,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i volumi di sterro e di riporto dei solidi stradali;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 principali elaborati grafici e analitici di un progetto stradale di massima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 Progetto stradale: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computo metrico dei movimenti di terra, le sezioni trasversali,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i volumi di sterro e di riporto dei solidi stradali;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 principali elaborati grafici e analitici di un semplice progetto stradale di massima.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9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il rilievo FOTOGRAMMETRICO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Aprile - Maggi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organizzare e realizzare un semplice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Fotogrammetria: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taggi e svantagg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e la sequenza delle operazion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progetto di pres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estituzione fotogrammetric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gli strumenti per affrontare un semplice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rogettare un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e restituire un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azione topografica e fotogrammetr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Fotogrammetria: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taggi e svantagg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e la sequenza delle operazion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progetto di presa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gli strumenti per affrontare un semplice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rogettare un rilievo fotogrammetrico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mmetria: vantaggi e svantaggi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aper riconoscere gli strumenti per affrontare un semplice rilievo fotogrammetrico 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  <w:font w:name="Times-Bol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6"/>
      <w:gridCol w:w="1724"/>
      <w:gridCol w:w="5188"/>
      <w:gridCol w:w="1899"/>
    </w:tblGrid>
    <w:tr>
      <w:trPr/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0" w:after="160"/>
            <w:jc w:val="center"/>
            <w:rPr>
              <w:rFonts w:ascii="Arial" w:hAnsi="Arial" w:cs="Arial"/>
              <w:b/>
              <w:b/>
              <w:color w:val="0000FF"/>
              <w:sz w:val="20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76300" cy="61785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2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60" w:after="60"/>
            <w:ind w:left="-258" w:hanging="0"/>
            <w:rPr>
              <w:rFonts w:ascii="Tahoma" w:hAnsi="Tahoma" w:eastAsia="Arial Unicode MS" w:cs="Tahoma"/>
              <w:i w:val="false"/>
              <w:i w:val="false"/>
              <w:iCs/>
              <w:caps/>
              <w:color w:val="000080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8025" cy="70802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025" cy="708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ing1"/>
            <w:spacing w:before="60" w:after="60"/>
            <w:rPr>
              <w:rFonts w:ascii="Tahoma" w:hAnsi="Tahoma" w:cs="Tahoma"/>
              <w:i w:val="false"/>
              <w:i w:val="false"/>
              <w:iCs/>
              <w:caps/>
              <w:sz w:val="22"/>
              <w:szCs w:val="22"/>
            </w:rPr>
          </w:pPr>
          <w:r>
            <w:rPr>
              <w:rFonts w:cs="Tahoma" w:ascii="Tahoma" w:hAnsi="Tahoma"/>
              <w:i w:val="false"/>
              <w:iCs/>
              <w:caps/>
              <w:sz w:val="22"/>
              <w:szCs w:val="22"/>
            </w:rPr>
            <w:t xml:space="preserve">documento di Programmazione </w:t>
          </w:r>
        </w:p>
        <w:p>
          <w:pPr>
            <w:pStyle w:val="Heading1"/>
            <w:spacing w:before="60" w:after="60"/>
            <w:rPr>
              <w:rFonts w:ascii="Tahoma" w:hAnsi="Tahoma" w:cs="Tahoma"/>
              <w:i w:val="false"/>
              <w:i w:val="false"/>
              <w:iCs/>
              <w:caps/>
              <w:sz w:val="22"/>
              <w:szCs w:val="22"/>
            </w:rPr>
          </w:pPr>
          <w:r>
            <w:rPr>
              <w:rFonts w:cs="Tahoma" w:ascii="Tahoma" w:hAnsi="Tahoma"/>
              <w:i w:val="false"/>
              <w:iCs/>
              <w:caps/>
              <w:sz w:val="22"/>
              <w:szCs w:val="22"/>
            </w:rPr>
            <w:t>didattica</w:t>
          </w:r>
        </w:p>
        <w:p>
          <w:pPr>
            <w:pStyle w:val="Normal"/>
            <w:spacing w:before="0" w:after="160"/>
            <w:jc w:val="center"/>
            <w:rPr>
              <w:rFonts w:eastAsia="Arial Unicode MS"/>
              <w:b/>
              <w:b/>
            </w:rPr>
          </w:pPr>
          <w:r>
            <w:rPr>
              <w:rFonts w:eastAsia="Arial Unicode MS"/>
              <w:b/>
            </w:rPr>
            <w:t>Materia: TOPOGRAFIA classe 5</w:t>
          </w:r>
          <w:r>
            <w:rPr>
              <w:rFonts w:eastAsia="Arial Unicode MS"/>
              <w:b/>
              <w:vertAlign w:val="superscript"/>
            </w:rPr>
            <w:t>a</w:t>
          </w:r>
        </w:p>
      </w:tc>
      <w:tc>
        <w:tcPr>
          <w:tcW w:w="1899" w:type="dxa"/>
          <w:tcBorders>
            <w:top w:val="single" w:sz="2" w:space="0" w:color="000000"/>
            <w:left w:val="single" w:sz="4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I.I.S. “GALILEI-DI PALO” </w:t>
          </w:r>
        </w:p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Salerno</w:t>
          </w:r>
        </w:p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Mod. IGG750/1b</w:t>
          </w:r>
        </w:p>
        <w:p>
          <w:pPr>
            <w:pStyle w:val="Normal"/>
            <w:spacing w:before="0" w:after="16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Ed.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9:37:00Z</dcterms:created>
  <dc:creator>Utente Windows</dc:creator>
  <dc:description/>
  <dc:language>en-US</dc:language>
  <cp:lastModifiedBy>...</cp:lastModifiedBy>
  <dcterms:modified xsi:type="dcterms:W3CDTF">2022-10-23T19:57:00Z</dcterms:modified>
  <cp:revision>7</cp:revision>
  <dc:subject/>
  <dc:title/>
</cp:coreProperties>
</file>