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7"/>
      </w:tblGrid>
      <w:tr>
        <w:trPr>
          <w:trHeight w:val="312" w:hRule="atLeast"/>
          <w:cantSplit w:val="true"/>
        </w:trPr>
        <w:tc>
          <w:tcPr>
            <w:tcW w:w="1523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</w:rPr>
              <w:t>Premessa:</w:t>
            </w:r>
          </w:p>
        </w:tc>
      </w:tr>
      <w:tr>
        <w:trPr>
          <w:trHeight w:val="262" w:hRule="atLeast"/>
          <w:cantSplit w:val="true"/>
        </w:trPr>
        <w:tc>
          <w:tcPr>
            <w:tcW w:w="1523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 disciplina “Topografia” concorre a far conseguire allo studente al termine del percorso quinquennale i seguenti risultati di apprendimento relativi al profilo educativo, culturale e professionale dello studente (PECUP):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bookmarkStart w:id="0" w:name="_GoBack"/>
            <w:bookmarkEnd w:id="0"/>
            <w:r>
              <w:rPr>
                <w:rFonts w:cs="ArialNarrow" w:ascii="ArialNarrow" w:hAnsi="ArialNarrow"/>
                <w:sz w:val="20"/>
                <w:szCs w:val="20"/>
                <w:lang w:eastAsia="it-IT"/>
              </w:rPr>
              <w:t>padroneggiare il linguaggio formale e i procedimenti dimostrativi della matematica; possedere gli strumenti matematici, statistici e del calcolo delle probabilità necessari per la comprensione delle discipline scientifiche e per poter operare nel campo delle scienze applicate; riconoscere gli aspetti geografici, ecologici,territoriali, dell’ambiente naturale ed antropico, le connessioni con le strutture demografiche, economiche, sociali culturali e le trasformazioni intervenute nel tempo; utilizzare, in contesti di ricerca applicata, procedure e tecniche per trovare soluzioni innovative e migliorative, in relazione ai campi di propria competenza; cogliere l’importanza dell’orientamento al risultato, del lavoro per obiettivi e della necessità di assumere responsabilità nel rispetto dell’etica e della deontologia professionale; orientarsi nella normativa che disciplina i processi produttivi del settore di riferimento, con particolare attenzione sia alla sicurezza sui luoghi di vita e di lavoro sia alla tutela dell’ambiente e del territorio</w:t>
            </w:r>
            <w:r>
              <w:rPr>
                <w:rFonts w:cs="ArialNarrow" w:ascii="ArialNarrow" w:hAnsi="ArialNarrow"/>
                <w:sz w:val="18"/>
                <w:szCs w:val="18"/>
                <w:lang w:eastAsia="it-IT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ETENZE DISCIPLINARI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644" w:right="24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644" w:right="24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644" w:right="240" w:hanging="360"/>
              <w:jc w:val="both"/>
              <w:rPr/>
            </w:pPr>
            <w:r>
              <w:rPr>
                <w:rFonts w:cs="Arial" w:ascii="Arial" w:hAnsi="Arial"/>
              </w:rPr>
              <w:t>Conoscere le principali metodologie operative del rilievo di dettaglio e di inquadramento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644" w:right="240" w:hanging="360"/>
              <w:jc w:val="both"/>
              <w:rPr/>
            </w:pPr>
            <w:r>
              <w:rPr>
                <w:rFonts w:cs="Arial" w:ascii="Arial" w:hAnsi="Arial"/>
              </w:rPr>
              <w:t>Saper scegliere ed utilizzare strumenti e metodi adeguati per la misura di angoli, distanze e dislivelli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644" w:right="240" w:hanging="360"/>
              <w:jc w:val="both"/>
              <w:rPr/>
            </w:pPr>
            <w:r>
              <w:rPr>
                <w:rFonts w:cs="Arial" w:ascii="Arial" w:hAnsi="Arial"/>
              </w:rPr>
              <w:t>Saper valutare e ridurre gli effetti degli errori insiti nelle principali operazioni topografiche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644" w:right="24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organizzare e realizzare un semplice rilievo topografico e schematizzarlo con un adeguato modello grafico.</w:t>
            </w:r>
          </w:p>
          <w:p>
            <w:pPr>
              <w:pStyle w:val="TextBody"/>
              <w:spacing w:before="0" w:after="0"/>
              <w:ind w:left="284" w:right="2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a metodologia utilizzata sarà strettamente connessa all'individuazione degli obiettivi e dei contenuti, di particolare importanza è la scelta delle strategie operative e dei mezzi più idonei alla realizzazione del processo di apprendimento da parte degli alunni. In tale ottica, gli strumenti della mediazione didattica terranno conto del contesto e assicureranno la sostenibilità delle attività proposte e un generale livello di inclusività.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Per quanto non espressamente esplicitato si fa riferimento ai Verbali di dipartimento ratificati dal Collegio dei Docenti per il corrente anno scolastico (standard di valutazione, verifica trasversale per “Assi  culturali” e classi parallele, attività interdisciplinari, visite, viaggi, sopralluoghi aziendali, attività formative extracurricolari, P.T.O.F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 xml:space="preserve">Modulo 01: </w:t>
            </w:r>
            <w:r>
              <w:rPr>
                <w:rFonts w:cs="Arial" w:ascii="Arial" w:hAnsi="Arial"/>
                <w:b/>
                <w:bCs/>
                <w:i/>
                <w:iCs/>
                <w:caps/>
                <w:color w:val="000080"/>
                <w:sz w:val="32"/>
              </w:rPr>
              <w:t>RECUPERO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Settembre - Ottobre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hiami di Topografia del 3° anno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risoluzione dei triangoli e dei quadrilateri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Uso della calcolatrice scientifica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istemi di riferimento cartesiani e polari 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La risoluzione di figure piane con un qualsiasi numero di lati e della spezzata piana.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seguire conversioni angolar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alcolare le funzioni goniometriche con la calcolatrice scientifica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risolvere le figure piane con qualsiasi numero di lati e saperle rappresentare graficament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solvere una spezzata piana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agna tradizionale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hiami di Topografia del 3° anno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risoluzione dei triangoli e dei quadrilateri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Uso della calcolatrice scientifica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istemi di riferimento cartesiani e polari 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risoluzione di figure piane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seguire conversioni angolar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alcolare le funzioni goniometriche con la calcolatrice scientific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solvere le figure piane e saperle rappresentare graficamente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hiami di Topografia del 3° anno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 risoluzione dei triangoli 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Uso della calcolatrice scientifica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istemi di riferimento cartesiani e polari 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La risoluzione di semplici figure piane.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seguire conversioni angolar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alcolare le funzioni goniometriche con la calcolatrice scientifica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risolvere semplici figure piane e saperle rappresentare graficament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 xml:space="preserve">Modulo 02: </w:t>
            </w:r>
            <w:r>
              <w:rPr>
                <w:rFonts w:cs="Arial" w:ascii="Arial" w:hAnsi="Arial"/>
                <w:b/>
                <w:bCs/>
                <w:i/>
                <w:iCs/>
                <w:caps/>
                <w:color w:val="000080"/>
                <w:sz w:val="32"/>
              </w:rPr>
              <w:t>misura delle grandezze topografiche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Ottobre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La stazione totale – La misura elettronica degli angoli e delle distanze – I distanziometri – I prismi riflettori – Le misure con la stazione totale. Nomenclatura e componenti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condizioni di esattezza e mitigazione degli errori strumental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utilizzo e sviluppo delle misure rilevate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i stadi metrici per la misura di distanze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mettere in stazione lo strumento;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misurare distanze, angoli orizzontali e verticali con la stazione total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reare un libretto delle misure con letture coniugate e compensare gli errori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appresentare graficamente i risultati delle misure ottenute da una singola stazion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alcolare una distanza con metodi stadimetrici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agna tradizionale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mentazione topografica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con attività pratico-esercitative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La stazione totale – La misura elettronica degli angoli e delle distanze – I distanziometri – I prismi riflettori – Le misure con la stazione totale. Nomenclatura e componenti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condizioni di esattezza e mitigazione degli errori strumentali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mettere in stazione lo strumento;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misurare distanze, angoli orizzontali e verticali con la stazione total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reare un libretto delle misure con letture coniugate e compensare gli error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La stazione totale – La misura elettronica degli angoli e delle distanze – I distanziometri – I prismi riflettori – Le misure con la stazione totale. Nomenclatura e componenti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isione delle misure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mettere in stazione lo strumento;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misurare distanze, angoli orizzontali e verticali con la stazione totale.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 xml:space="preserve">Modulo 03: </w:t>
            </w:r>
            <w:r>
              <w:rPr>
                <w:rFonts w:cs="Arial" w:ascii="Arial" w:hAnsi="Arial"/>
                <w:b/>
                <w:bCs/>
                <w:i/>
                <w:iCs/>
                <w:caps/>
                <w:color w:val="000080"/>
                <w:sz w:val="32"/>
              </w:rPr>
              <w:t>misura dei dislivelli a visuale inclinata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Dicembre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re le principali metodologie operative del rilievo di dettaglio e di inquadramento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scegliere ed utilizzare strumenti e metodi adeguati per la misura di angoli, distanze e dislivelli.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grandezze altimetriche – Errore di sfericità e di rifrazione atmosferica – Livellazioni a visuale inclinata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gonali di livellazione e calcolo sequenziale delle quot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gonale di livellazione chiusa e sua compensazion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utilizzo e sviluppo delle misure rilevate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misurare i dislivelli con la stazione tacheometric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determinare i dislivelli con le livellazioni a visuale inclinata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determinare le quote dei punti rileva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ompensare una linea di livellazione chiusa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agna tradizionale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mentazione topografica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con attività pratico-esercitative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grandezze altimetriche – Errore di sfericità e di rifrazione atmosferica – Livellazioni a visuale inclinata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gonali di livellazione e calcolo sequenziale delle quot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nsazione di una linea di livellazione in andata e ritorno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misurare i dislivelli con la stazione tacheometric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determinare i dislivelli con le livellazioni a visuale inclinata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determinare le quote dei punti rilevati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grandezze altimetriche – Errore di sfericità e di rifrazione atmosferica – Livellazioni a visuale inclinata. Precisione delle misur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misurare i dislivelli con la stazione tacheometric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determinare i dislivelli con le livellazioni a visuale inclinata.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 xml:space="preserve">Modulo 04: </w:t>
            </w:r>
            <w:r>
              <w:rPr>
                <w:rFonts w:cs="Arial" w:ascii="Arial" w:hAnsi="Arial"/>
                <w:b/>
                <w:bCs/>
                <w:i/>
                <w:iCs/>
                <w:caps/>
                <w:color w:val="000080"/>
                <w:sz w:val="32"/>
              </w:rPr>
              <w:t>misura dei dislivelli a visuale orizzontale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Gennaio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re le principali metodologie operative del rilievo di dettaglio e di inquadramento.</w:t>
            </w:r>
          </w:p>
          <w:p>
            <w:pPr>
              <w:pStyle w:val="Testopredefinito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scegliere ed utilizzare strumenti e metodi adeguati per la misura di angoli, distanze e dislivelli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livellazioni geometriche (a visuale orizzontale) – I livelli – Problemi altimetrici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taggi e svantaggi delle livellazioni a visuale orizzontale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misurare il dislivello con teodolite e stadia,  con livello e stadia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risolvere i principali problemi con i dislivelli Saper determinare i dislivelli con le livellazioni a visuale orizzontal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determinare le quote dei punti rileva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ompensare una linea di livellazione chiusa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agna tradizionale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mentazione topografica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con attività pratico-esercitative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livellazioni geometriche (a visuale orizzontale) – I livelli – Problemi altimetrici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taggi e svantaggi delle livellazioni a visuale orizzontal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gonali di livellazione e calcolo sequenziale delle quot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nsazione di una linea di livellazione in andata e ritorno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misurare il dislivello con teodolite e stadia,  con livello e stadia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risolvere i principali problemi con i dislivelli Saper determinare i dislivelli con le livellazioni a visuale orizzontal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determinare le quote dei punti rilevat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livellazioni geometriche (a visuale orizzontale) – I livelli – Problemi altimetrici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taggi e svantaggi delle livellazioni a visuale orizzontal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gonali di livellazione e calcolo sequenziale delle quot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igonale di livellazione chiusa e sua compensazion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utilizzo e sviluppo delle misure rilevate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widowControl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misurare il dislivello con livello e stadi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per risolvere i principali problemi con i dislivelli 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determinare i dislivelli con le livellazioni a visuale orizzontale.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 xml:space="preserve">Modulo 05: </w:t>
            </w:r>
            <w:r>
              <w:rPr>
                <w:rFonts w:cs="Arial" w:ascii="Arial" w:hAnsi="Arial"/>
                <w:b/>
                <w:bCs/>
                <w:i/>
                <w:iCs/>
                <w:caps/>
                <w:color w:val="000080"/>
                <w:sz w:val="32"/>
              </w:rPr>
              <w:t>SCHEMI TOPOGRAFICI: INTERSEZIONI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Febbraio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valutare e ridurre gli effetti degli errori insiti nelle principali operazioni topografich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organizzare e realizzare un semplice rilievo topografico e schematizzarlo con un adeguato modello grafico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chemi del rilievo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rilievo per coordinate polar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rilievo per intersezione dirett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rilievo mediante intersezione inversa (sviluppo grafico ed analitico)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distinguere i vari schemi di rilievo e la loro convenienza nelle applicazio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sviluppare e rappresentare un rilievo per coordinate polar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determinare e rappresentare un punto mediante intersezione in avant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determinare graficamente ed analiticamente un punto mediante intersezione invers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agna tradizionale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mentazione topografica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con attività pratico-esercitative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chemi del rilievo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rilievo per coordinate polar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rilievo per intersezione dirett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rilievo mediante intersezione inversa (sviluppo grafico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distinguere i vari schemi di rilievo e la loro convenienza nelle applicazio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sviluppare e rappresentare un rilievo per coordinate polar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determinare e rappresentare un punto mediante intersezione in avant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determinare graficamente e rappresentare un punto mediante intersezione invers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chemi del rilievo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rilievo per coordinate polar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rilievo per intersezione diretta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distinguere i vari schemi di rilievo e la loro convenienza nelle applicazio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sviluppare e rappresentare un rilievo per coordinate polar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determinare e rappresentare un punto mediante intersezione in avant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 xml:space="preserve">Modulo 06: </w:t>
            </w:r>
            <w:r>
              <w:rPr>
                <w:rFonts w:cs="Arial" w:ascii="Arial" w:hAnsi="Arial"/>
                <w:b/>
                <w:bCs/>
                <w:i/>
                <w:iCs/>
                <w:caps/>
                <w:color w:val="000080"/>
                <w:sz w:val="32"/>
              </w:rPr>
              <w:t>SCHEMI TOPOGRAFICI: POLIGONALI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Marzo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valutare e ridurre gli effetti degli errori insiti nelle principali operazioni topografich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organizzare e realizzare un semplice rilievo topografico e schematizzarlo con un adeguato modello grafico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poligonali aperte: libretto di campagna, misure e propagazione degli azimut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 poligonali chiuse: misure e compensazione empirica di una poligonale chiusa complessa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individuare le tipologie di errori Saper misurare, sviluppare e rappresentare una poligonale aperta compless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levare e compensare una poligonale chiusa complessa</w:t>
            </w:r>
          </w:p>
          <w:p>
            <w:pPr>
              <w:pStyle w:val="Testopredefinito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agna tradizionale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mentazione topografica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con attività pratico-esercitative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poligonali aperte: libretto di campagna, misure e propagazione degli azimut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 poligonali chiuse: misure e compensazione empirica di una semplice poligonale chiusa 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misurare, sviluppare e rappresentare una semplice poligonale apert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levare e compensare una poligonale chiusa semplice</w:t>
            </w:r>
          </w:p>
          <w:p>
            <w:pPr>
              <w:pStyle w:val="Testopredefinito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poligonali aperte: libretto di campagna, misure e propagazione degli azimut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misurare, sviluppare e rappresentare una semplice poligonale aperta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 xml:space="preserve">Modulo 07: </w:t>
            </w:r>
            <w:r>
              <w:rPr>
                <w:rFonts w:cs="Arial" w:ascii="Arial" w:hAnsi="Arial"/>
                <w:b/>
                <w:bCs/>
                <w:i/>
                <w:iCs/>
                <w:caps/>
                <w:color w:val="000080"/>
                <w:sz w:val="32"/>
              </w:rPr>
              <w:t>il rilievo con le nuove tecnologie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Aprile - Maggio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re i metodi e le tecniche di impiego della strumentazione topografica in rilievi semplic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valutare e ridurre gli effetti degli errori insiti nelle principali operazioni topografich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organizzare e realizzare un semplice rilievo topografico e schematizzarlo con un adeguato modello grafico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Posizionamento satellitare: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GPS. vantaggi e svantagg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sezioni che compongono il sistema GNSS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Fotogrammetria: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taggi e svantagg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e la sequenza delle operazion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progetto di pres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restituzione fotogrammetrica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conoscere le caratteristiche innovative del GNSS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usare una stazione GNSS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conoscere gli strumenti per affrontare un semplice rilievo fotogrammetrico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rogettare un rilievo fotogrammetrico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seguire e restituire un rilievo fotogrammetrico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agna tradizionale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mentazione topografica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con attività pratico-esercitative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Posizionamento satellitare: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GPS. vantaggi e svantagg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sezioni che compongono il sistema GNSS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Fotogrammetria: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taggi e svantagg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e la sequenza delle operazion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progetto di presa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conoscere le caratteristiche innovative del GNSS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usare una stazione GNSS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conoscere gli strumenti per affrontare un semplice rilievo fotogrammetrico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rogettare un rilievo fotogrammetrico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zionamento satellitare: GNSS. vantaggi e svantagg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grammetria: vantaggi e svantaggi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conoscere le caratteristiche innovative del GPS.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aper riconoscere gli strumenti per affrontare un semplice rilievo fotogrammetrico 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 xml:space="preserve">Modulo 08: </w:t>
            </w:r>
            <w:r>
              <w:rPr>
                <w:rFonts w:cs="Arial" w:ascii="Arial" w:hAnsi="Arial"/>
                <w:b/>
                <w:bCs/>
                <w:i/>
                <w:iCs/>
                <w:caps/>
                <w:color w:val="000080"/>
                <w:sz w:val="32"/>
              </w:rPr>
              <w:t>CARTOGRAFIA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Maggio - Giugno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organizzare e realizzare un semplice rilievo topografico e schematizzarlo con un adeguato modello grafico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conoscere e leggere la cartografia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ografia e Catasto: la rappresentazione del territorio – la cartografia nazionale – la mappa catastale e la normativa di aggiornamento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cala di rappresentazion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proiezioni cartografich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aggiornamento del Catasto: Docfa e Pregeo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conoscere ed utilizzare per scopi tecnici la cartografia topografica e catastal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utilizzare le scale di rappresentazion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seguire il profilo longitudinale del terreno su piani quotati e su curve di livello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agna tradizionale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mentazione topografica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con attività pratico-esercitative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ografia e Catasto: la rappresentazione del territorio – la cartografia nazionale – la mappa catastale e la normativa di aggiornamento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cala di rappresentazion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 proiezioni cartografiche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conoscere ed utilizzare per scopi tecnici la cartografia topografica e catastal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utilizzare le scale di rappresentazion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seguire il profilo longitudinale del terreno su curve di livello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ografia e Catasto: la rappresentazione del territorio – la cartografia nazional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cala di rappresentazione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conoscere ed utilizzare per scopi tecnici la cartografia topografica e catastale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utilizzare le scale di rappresentazion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charset w:val="00"/>
    <w:family w:val="swiss"/>
    <w:pitch w:val="default"/>
  </w:font>
  <w:font w:name="Times-Bol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6"/>
      <w:gridCol w:w="1724"/>
      <w:gridCol w:w="5188"/>
      <w:gridCol w:w="1899"/>
    </w:tblGrid>
    <w:tr>
      <w:trPr/>
      <w:tc>
        <w:tcPr>
          <w:tcW w:w="230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0" w:after="160"/>
            <w:jc w:val="center"/>
            <w:rPr>
              <w:rFonts w:ascii="Arial" w:hAnsi="Arial" w:cs="Arial"/>
              <w:b/>
              <w:b/>
              <w:color w:val="0000FF"/>
              <w:sz w:val="20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876300" cy="61785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1" r="-1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617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2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60" w:after="60"/>
            <w:ind w:left="-258" w:hanging="0"/>
            <w:rPr>
              <w:rFonts w:ascii="Tahoma" w:hAnsi="Tahoma" w:eastAsia="Arial Unicode MS" w:cs="Tahoma"/>
              <w:i w:val="false"/>
              <w:i w:val="false"/>
              <w:iCs/>
              <w:caps/>
              <w:color w:val="000080"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8025" cy="708025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8025" cy="708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  <w:vAlign w:val="center"/>
        </w:tcPr>
        <w:p>
          <w:pPr>
            <w:pStyle w:val="Heading1"/>
            <w:spacing w:before="60" w:after="60"/>
            <w:rPr>
              <w:rFonts w:ascii="Tahoma" w:hAnsi="Tahoma" w:cs="Tahoma"/>
              <w:i w:val="false"/>
              <w:i w:val="false"/>
              <w:iCs/>
              <w:caps/>
              <w:sz w:val="22"/>
              <w:szCs w:val="22"/>
            </w:rPr>
          </w:pPr>
          <w:r>
            <w:rPr>
              <w:rFonts w:cs="Tahoma" w:ascii="Tahoma" w:hAnsi="Tahoma"/>
              <w:i w:val="false"/>
              <w:iCs/>
              <w:caps/>
              <w:sz w:val="22"/>
              <w:szCs w:val="22"/>
            </w:rPr>
            <w:t xml:space="preserve">documento di Programmazione </w:t>
          </w:r>
        </w:p>
        <w:p>
          <w:pPr>
            <w:pStyle w:val="Heading1"/>
            <w:spacing w:before="60" w:after="60"/>
            <w:rPr>
              <w:rFonts w:ascii="Tahoma" w:hAnsi="Tahoma" w:cs="Tahoma"/>
              <w:i w:val="false"/>
              <w:i w:val="false"/>
              <w:iCs/>
              <w:caps/>
              <w:sz w:val="22"/>
              <w:szCs w:val="22"/>
            </w:rPr>
          </w:pPr>
          <w:r>
            <w:rPr>
              <w:rFonts w:cs="Tahoma" w:ascii="Tahoma" w:hAnsi="Tahoma"/>
              <w:i w:val="false"/>
              <w:iCs/>
              <w:caps/>
              <w:sz w:val="22"/>
              <w:szCs w:val="22"/>
            </w:rPr>
            <w:t>didattica</w:t>
          </w:r>
        </w:p>
        <w:p>
          <w:pPr>
            <w:pStyle w:val="Normal"/>
            <w:spacing w:before="0" w:after="160"/>
            <w:jc w:val="center"/>
            <w:rPr>
              <w:rFonts w:eastAsia="Arial Unicode MS"/>
              <w:b/>
              <w:b/>
            </w:rPr>
          </w:pPr>
          <w:r>
            <w:rPr>
              <w:rFonts w:eastAsia="Arial Unicode MS"/>
              <w:b/>
            </w:rPr>
            <w:t>Materia: TOPOGRAFIA classe 4</w:t>
          </w:r>
          <w:r>
            <w:rPr>
              <w:rFonts w:eastAsia="Arial Unicode MS"/>
              <w:b/>
              <w:vertAlign w:val="superscript"/>
            </w:rPr>
            <w:t>a</w:t>
          </w:r>
        </w:p>
      </w:tc>
      <w:tc>
        <w:tcPr>
          <w:tcW w:w="1899" w:type="dxa"/>
          <w:tcBorders>
            <w:top w:val="single" w:sz="2" w:space="0" w:color="000000"/>
            <w:left w:val="single" w:sz="4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I.I.S. “GALILEI-DI PALO” </w:t>
          </w:r>
        </w:p>
        <w:p>
          <w:pPr>
            <w:pStyle w:val="Normal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Salerno</w:t>
          </w:r>
        </w:p>
        <w:p>
          <w:pPr>
            <w:pStyle w:val="Normal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Mod. IGG750/1b</w:t>
          </w:r>
        </w:p>
        <w:p>
          <w:pPr>
            <w:pStyle w:val="Normal"/>
            <w:spacing w:before="0" w:after="16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Ed.0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18:44:00Z</dcterms:created>
  <dc:creator>Utente Windows</dc:creator>
  <dc:description/>
  <dc:language>en-US</dc:language>
  <cp:lastModifiedBy>...</cp:lastModifiedBy>
  <dcterms:modified xsi:type="dcterms:W3CDTF">2022-10-23T19:31:00Z</dcterms:modified>
  <cp:revision>10</cp:revision>
  <dc:subject/>
  <dc:title/>
</cp:coreProperties>
</file>