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4"/>
        <w:gridCol w:w="851"/>
        <w:gridCol w:w="423"/>
        <w:gridCol w:w="594"/>
        <w:gridCol w:w="423"/>
        <w:gridCol w:w="525"/>
        <w:gridCol w:w="445"/>
        <w:gridCol w:w="423"/>
        <w:gridCol w:w="525"/>
        <w:gridCol w:w="69"/>
        <w:gridCol w:w="423"/>
        <w:gridCol w:w="409"/>
        <w:gridCol w:w="116"/>
        <w:gridCol w:w="307"/>
        <w:gridCol w:w="339"/>
        <w:gridCol w:w="186"/>
        <w:gridCol w:w="744"/>
        <w:gridCol w:w="64"/>
        <w:gridCol w:w="359"/>
        <w:gridCol w:w="525"/>
      </w:tblGrid>
      <w:tr>
        <w:trPr>
          <w:trHeight w:val="43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4"/>
                <w:szCs w:val="34"/>
                <w:lang w:eastAsia="it-IT"/>
              </w:rPr>
              <w:t>Stima di un frutteto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4"/>
                <w:szCs w:val="3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4"/>
                <w:szCs w:val="34"/>
                <w:lang w:eastAsia="it-IT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4"/>
                <w:szCs w:val="3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4"/>
                <w:szCs w:val="34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it-IT"/>
              </w:rPr>
              <w:t>Tipologia di impianto: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it-IT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831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escheto disetaneo di 1 ha impiantato con varietà Big top e Stark Red Gold.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it-IT"/>
              </w:rPr>
              <w:t>Oggetto della stima: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it-IT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914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7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timare il valore dell'arboreto (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) ed il valore del soprassuolo (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it-IT"/>
              </w:rPr>
              <w:t>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) all’ottavo anno.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4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7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 flussi delle spese e delle PLV sono riportati sotto.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1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Flussi delle spese (€/ha)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sti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ianto e 1° anno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° anno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° anno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° anno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° - 21° anno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  <w:r>
              <w:rPr>
                <w:rFonts w:eastAsia="Times New Roman"/>
                <w:color w:val="000000"/>
                <w:lang w:eastAsia="it-IT"/>
              </w:rPr>
              <w:t>/ha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  <w:r>
              <w:rPr>
                <w:rFonts w:eastAsia="Times New Roman"/>
                <w:color w:val="000000"/>
                <w:lang w:eastAsia="it-IT"/>
              </w:rPr>
              <w:t>/ha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  <w:r>
              <w:rPr>
                <w:rFonts w:eastAsia="Times New Roman"/>
                <w:color w:val="000000"/>
                <w:lang w:eastAsia="it-IT"/>
              </w:rPr>
              <w:t>/ha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  <w:r>
              <w:rPr>
                <w:rFonts w:eastAsia="Times New Roman"/>
                <w:color w:val="000000"/>
                <w:lang w:eastAsia="it-IT"/>
              </w:rPr>
              <w:t>/ha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€</w:t>
            </w:r>
            <w:r>
              <w:rPr>
                <w:rFonts w:eastAsia="Times New Roman"/>
                <w:color w:val="000000"/>
                <w:lang w:eastAsia="it-IT"/>
              </w:rPr>
              <w:t>/ha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lari e stipendi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0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0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4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70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terie prime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0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0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0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cchine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5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10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ibuti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tri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7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8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5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0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sto totale annuo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605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2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28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4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85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1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flussi delle PLV (€/ha)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ni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ianto e 1° anno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° anno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° anno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° anno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° - 21° anno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duzioni (q/ha)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5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7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9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ezzo di vendita (€/q)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LV (€/ha)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0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28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600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it-IT"/>
              </w:rPr>
              <w:t>Dati tecnici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60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ha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f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ha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,50%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urata dell'impianto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i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ezzo del prodotto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q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4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Suggerimenti per lo svolgimento: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78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>   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portare anno per anno il Bf ed il saldo tra spese e produzioni.</w:t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643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lcolare il 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it-IT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(8 anno) utilizzando i seguenti metodi: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4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4"/>
                <w:szCs w:val="24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edditi futuri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m</w:t>
            </w:r>
          </w:p>
        </w:tc>
        <w:tc>
          <w:tcPr>
            <w:tcW w:w="18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lang w:eastAsia="it-IT"/>
              </w:rPr>
              <w:t>=  (Vo                  +</w:t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omm Bf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 8 a 21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/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lang w:eastAsia="it-IT"/>
              </w:rPr>
              <w:t>)     /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(1 + s)^n-m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44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ascii="Wingdings" w:hAnsi="Wingdings" w:eastAsia="Times New Roman" w:cs="Wingdings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4"/>
                <w:szCs w:val="24"/>
                <w:lang w:eastAsia="it-IT"/>
              </w:rPr>
              <w:t>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mmobilizzo o redditi passati;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m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lang w:eastAsia="it-IT"/>
              </w:rPr>
              <w:t>=  Vo * (1+s)^m +</w:t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omm Bf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 0 a 8</w:t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*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54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(1 + s)^m</w:t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0839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rificare eventuali differenze del risultato tra i tre metodi di calcolo ed identificare il valore più ragionevole di Vm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75" w:hRule="atLeast"/>
        </w:trPr>
        <w:tc>
          <w:tcPr>
            <w:tcW w:w="59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it-IT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lcolare il valore del soprassuolo (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it-IT"/>
              </w:rPr>
              <w:t>s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) per differenza.</w:t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ss</w:t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color w:val="000000"/>
                <w:lang w:eastAsia="it-IT"/>
              </w:rPr>
              <w:t xml:space="preserve">= 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m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     </w:t>
            </w:r>
            <w:r>
              <w:rPr>
                <w:rFonts w:eastAsia="Times New Roman"/>
                <w:color w:val="000000"/>
                <w:lang w:eastAsia="it-IT"/>
              </w:rPr>
              <w:t>-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o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8:28:00Z</dcterms:created>
  <dc:creator> </dc:creator>
  <dc:description/>
  <cp:keywords/>
  <dc:language>en-US</dc:language>
  <cp:lastModifiedBy> </cp:lastModifiedBy>
  <dcterms:modified xsi:type="dcterms:W3CDTF">2015-03-08T18:42:00Z</dcterms:modified>
  <cp:revision>2</cp:revision>
  <dc:subject/>
  <dc:title/>
</cp:coreProperties>
</file>