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>Nominativo ________________________________ Classe__________ Data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ESERCIZIO SULLA STIMA DEI BENI AMBIENTALI</w:t>
      </w:r>
    </w:p>
    <w:p>
      <w:pPr>
        <w:pStyle w:val="Normal"/>
        <w:spacing w:lineRule="auto" w:line="240" w:before="0" w:after="0"/>
        <w:jc w:val="both"/>
        <w:rPr/>
      </w:pPr>
      <w:r>
        <w:rPr/>
        <w:t>Gli ecosistemi naturali, come boschi, parchi, zone umide quali stagni, paludi, lagune costiere, laghi e fiumi non solo sostengono un gran numero di specie animali e vegetali e svolgono molte funzioni ecologiche indispensabili per gli equilibri naturali, ma sono anche le sedi elettive di alcune attività antropiche alcune delle quali legate alla storia e alla cultura dei territori. Un ecosistema è un complesso dinamico di piante, animali, comunità di micro-organismi e, che interagiscono nel loro ambiente come un’unità funzionale. I servizi ecosistemici descrivono il complesso dei benefici forniti dagli ecosistemi alle società umane.  Nel caso generale degli ecosistemi naturali possiamo fare riferimento al seguente schema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i/>
        </w:rPr>
        <w:t xml:space="preserve">Servizi ecologici                          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Idrogeologici: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trasporto e immagazzinamento delle acque alluvionali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regolazione delle falde acquifere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assimilazione dell’inquinamento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contenimento e controllo dei sedimenti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regolazione del ciclo dei nutrienti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stabilizzazione della linea di costa e contrasto dei fenomeni erosivi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Produzione Habitat: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habitat per pesci e molluschi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habitat per uccelli ed altra fauna selvatica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produzione di cibo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produzione di ossigeno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produzione di materia organica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produzione di bosco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impollinazione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mantenimento del patrimonio genetico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mantenimento della popolazione vegetale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Integrità dell’ecosistema: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sponibilità di ambiente naturale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regolazione del clima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tutela della biodiversità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regolazione della CO2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resistenza e resilienza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i/>
        </w:rPr>
        <w:t xml:space="preserve">Servizi per le attività umane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Ricreativi: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 xml:space="preserve">uso turistico/ludico 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 xml:space="preserve">pesca e sport 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birdwatching e osservazione della natura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caccia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Commerciali / publici o privati: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acqua potabile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trasporti via acqua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generazione di energia idroelettrica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irrigazione/ trattamento industriale dell’acqua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protezione delle proprietà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agricoltura e legname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pesca e cattura di animali da pelliccia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Culturali / storici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usi religiosi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usi culturali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valore storico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cientifici: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prodotti farmaceutici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incremento della produttività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alute: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riduzione della mortalità e della vulnerabilità collegate alla qualità di aria,acqua e cibo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alore di non uso: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Specie, habitat ed ecosistemi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biodiversità e resilienza</w:t>
      </w:r>
    </w:p>
    <w:p>
      <w:pPr>
        <w:pStyle w:val="Normal"/>
        <w:spacing w:lineRule="auto" w:line="240" w:before="0" w:after="0"/>
        <w:jc w:val="both"/>
        <w:rPr/>
      </w:pPr>
      <w:r>
        <w:rPr/>
        <w:t>−</w:t>
      </w:r>
      <w:r>
        <w:rPr>
          <w:rFonts w:cs="Calibri"/>
        </w:rPr>
        <w:t xml:space="preserve"> </w:t>
      </w:r>
      <w:r>
        <w:rPr/>
        <w:t xml:space="preserve">supporto fondamentale alla vita: ciclo del carbonio e dei nutrienti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Facendo riferimento specifico ad un ecosistema di propria conoscenza (bosco, parco, fiume, lago, stagno. Spiaggia, area a verde, area coltivata, etc.) rilevare i </w:t>
      </w:r>
      <w:r>
        <w:rPr>
          <w:b/>
          <w:i/>
        </w:rPr>
        <w:t>Servizi ecologici  e i Servizi per le attività umane  esprimendo la Natura del Beneficio (quantitativa o qualitativa) e l’Entità del Beneficio (Bassa, media Alta e non valutabile)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NATURA DEL BENEFICIO        ENTITA’ DEL BENEFIC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</w:t>
      </w:r>
      <w:bookmarkStart w:id="0" w:name="_GoBack"/>
      <w:bookmarkEnd w:id="0"/>
      <w:r>
        <w:rPr>
          <w:sz w:val="20"/>
          <w:szCs w:val="20"/>
        </w:rPr>
        <w:t>Quantitativa Qualitativa Bassa Media Alta Non valutabil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RVIZI ECOLOGICI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drogeologici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rasporto e immagazzinamento delle acque alluvional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egolazione delle falde acquifer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ssimilazione dell’inquinamento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ontenimento e controllo dei sediment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egolazione del ciclo dei nutrient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tabilizzazione della linea di costa e contrasto dei fenomeni erosivi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duzione Habitat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habitat per pesci e mollusch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habitat per uccelli acquatici ed altra fauna selvatic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duzione di cibo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duzione di ossigeno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duzione di materia organic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duzione di bosco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mpollinazion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antenimento del patrimonio genetico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antenimento della popolazione vegetale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tegrità dell’ecosistema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isponibilità di ambiente natural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egolazione del clim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utela della biodiversità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egolazione della CO2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esistenza e resilienz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ERVIZI PER LE ATTIVITA' UMANE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icreativi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so turistico/ludico delle spiagg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sca e sport nautic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irdwatching e osservazione della natur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accia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merciali / publici o privati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cqua potabil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rasporti via acqu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generazione di energia idroelettric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rrigazione/ trattamento industriale dell’acqu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tezione delle proprietà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gricoltura e legnam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sca e cattura di animali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ulturali / storic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si religios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si cultural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valore storico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cientifici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dotti farmaceutic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cremento della produttività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alute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riduzione della mortalità e della vulnerabilità collegate alla qualità di aria, acqua e cibo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alore di non uso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ie, habitat ed ecosistem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iodiversità e resilienz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upporto fondamentale alla vita: ciclo del carbonio e dei nutrien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Helvetica" w:ascii="Helvetica" w:hAnsi="Helvetica"/>
          <w:b/>
          <w:i/>
          <w:color w:val="373E4D"/>
          <w:sz w:val="18"/>
          <w:szCs w:val="18"/>
        </w:rPr>
        <w:t xml:space="preserve">Redigere una piccola relazione di accompagnamento con descrizione dell’ecosistema e motivazioni delle valutazioni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42:00Z</dcterms:created>
  <dc:creator>vincenzo mattei</dc:creator>
  <dc:description/>
  <cp:keywords/>
  <dc:language>en-US</dc:language>
  <cp:lastModifiedBy>PC</cp:lastModifiedBy>
  <cp:lastPrinted>2015-02-04T11:42:00Z</cp:lastPrinted>
  <dcterms:modified xsi:type="dcterms:W3CDTF">2015-02-04T10:49:00Z</dcterms:modified>
  <cp:revision>5</cp:revision>
  <dc:subject/>
  <dc:title/>
</cp:coreProperties>
</file>