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Palace Script MT" w:ascii="Palace Script MT" w:hAnsi="Palace Script MT"/>
          <w:i/>
          <w:sz w:val="72"/>
          <w:szCs w:val="72"/>
        </w:rPr>
        <w:t>Ministero dell’Istruzione dell’’Università e della Ricer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SAME DI STATO DI ISTRUZIONE SECONDARIA SUPERIORE</w:t>
      </w:r>
    </w:p>
    <w:p>
      <w:pPr>
        <w:pStyle w:val="Normal"/>
        <w:spacing w:before="120" w:after="16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:</w:t>
      </w:r>
      <w:r>
        <w:rPr>
          <w:rFonts w:cs="Times New Roman" w:ascii="Times New Roman" w:hAnsi="Times New Roman"/>
          <w:sz w:val="24"/>
          <w:szCs w:val="24"/>
        </w:rPr>
        <w:t xml:space="preserve"> ITCA – COSTRUZIONI, AMBIENTE E TERRITORIO</w:t>
      </w:r>
    </w:p>
    <w:p>
      <w:pPr>
        <w:pStyle w:val="Normal"/>
        <w:spacing w:before="120" w:after="16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ma di: </w:t>
      </w:r>
      <w:r>
        <w:rPr>
          <w:rFonts w:cs="Times New Roman" w:ascii="Times New Roman" w:hAnsi="Times New Roman"/>
          <w:sz w:val="24"/>
          <w:szCs w:val="24"/>
        </w:rPr>
        <w:t>PROGETTAZIONE, COSTRUZIONI E IMPIAN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ESEMPIO PROVA</w:t>
      </w:r>
    </w:p>
    <w:p>
      <w:pPr>
        <w:pStyle w:val="Normal"/>
        <w:spacing w:before="120" w:after="16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l candidato svolga la prima parte della prova e risponda a due tra i quesiti proposti nella seconda par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MA PAR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 una vasta area pianeggiante si desidera realizzare un’opera edilizia c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n la finalità di creare </w:t>
      </w:r>
      <w:r>
        <w:rPr>
          <w:rFonts w:cs="Times New Roman" w:ascii="Times New Roman" w:hAnsi="Times New Roman"/>
          <w:sz w:val="24"/>
          <w:szCs w:val="24"/>
        </w:rPr>
        <w:t>un luogo di aggregazione per gli abitanti in cui la vita culturale e sociale si possano organicamente integra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rtendo da questa considerazione, il candidato proponga una </w:t>
      </w:r>
      <w:r>
        <w:rPr>
          <w:rFonts w:cs="Times New Roman" w:ascii="Times New Roman" w:hAnsi="Times New Roman"/>
          <w:b/>
          <w:sz w:val="24"/>
          <w:szCs w:val="24"/>
        </w:rPr>
        <w:t>idea-progetto</w:t>
      </w:r>
      <w:r>
        <w:rPr>
          <w:rFonts w:cs="Times New Roman" w:ascii="Times New Roman" w:hAnsi="Times New Roman"/>
          <w:sz w:val="24"/>
          <w:szCs w:val="24"/>
        </w:rPr>
        <w:t xml:space="preserve"> che orienti le scelte di utilizzazione del lotto </w:t>
      </w:r>
      <w:r>
        <w:rPr>
          <w:rFonts w:cs="Times New Roman" w:ascii="Times New Roman" w:hAnsi="Times New Roman"/>
          <w:b/>
          <w:sz w:val="24"/>
          <w:szCs w:val="24"/>
        </w:rPr>
        <w:t>verso la valorizzazione delle relazioni sociali e la qualità della vita</w:t>
      </w:r>
      <w:r>
        <w:rPr>
          <w:rFonts w:cs="Times New Roman" w:ascii="Times New Roman" w:hAnsi="Times New Roman"/>
          <w:sz w:val="24"/>
          <w:szCs w:val="24"/>
        </w:rPr>
        <w:t xml:space="preserve"> ed in questo contesto sviluppi uno dei seguenti tem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etto di un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centro sociale ricreativo per anzian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sto da:</w:t>
      </w:r>
      <w:r>
        <w:rPr>
          <w:rFonts w:cs="Times New Roman" w:ascii="Times New Roman" w:hAnsi="Times New Roman"/>
          <w:b/>
          <w:i/>
          <w:color w:val="008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568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gresso/atrio/informazioni e servizi igienici per il pubblico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e/i per Direzione/Segreteria con servizi igienici per il personale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a TV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zio a disposizione per giochi sedentari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azio polifunzionale di incontro per attività varie 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a lettura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/caffetteria con possibilità di estensione all’aperto nelle stagioni opportune</w:t>
      </w:r>
    </w:p>
    <w:p>
      <w:pPr>
        <w:pStyle w:val="Normal"/>
        <w:numPr>
          <w:ilvl w:val="0"/>
          <w:numId w:val="5"/>
        </w:numPr>
        <w:spacing w:lineRule="auto" w:line="240" w:before="60" w:after="20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lo spazio aperto dovranno collocarsi almeno 2 campi da bocce (18x4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40" w:hanging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ogetto di un</w: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it-IT"/>
        </w:rPr>
        <w:t xml:space="preserve"> centro culturale</w:t>
      </w:r>
      <w:r>
        <w:rPr>
          <w:rFonts w:cs="Times New Roman" w:ascii="Times New Roman" w:hAnsi="Times New Roman"/>
          <w:sz w:val="24"/>
          <w:szCs w:val="24"/>
        </w:rPr>
        <w:t xml:space="preserve"> composto da: 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resso/atrio e servizi igienici per il pubblico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na amministrazione con servizi igienici per il personale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a lettura con scaffali a giorno: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a audiovisivi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a riunioni/conferenze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ccola caffetteria con affaccio esterno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’esterno si dovrà prevedere uno spazio progettato per spettacoli all’aperto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candidato fissi a suo giudizio il contesto ambientale, l’estensione del lotto (con relativa conformazione, orientamento ed eventuale dislivello), l’indice di fabbricabilità fondiaria ed</w:t>
      </w:r>
      <w:r>
        <w:rPr>
          <w:rFonts w:cs="Times New Roman" w:ascii="Times New Roman" w:hAnsi="Times New Roman"/>
          <w:sz w:val="24"/>
          <w:szCs w:val="24"/>
        </w:rPr>
        <w:t xml:space="preserve"> ogni altro dato da lui ritenuto necessario oppure utile per la redazione del progetto (tipo di struttura, tipo di copertura etc). </w:t>
      </w:r>
    </w:p>
    <w:p>
      <w:pPr>
        <w:pStyle w:val="Normal"/>
        <w:spacing w:lineRule="auto" w:line="240" w:before="120" w:after="8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</w:rPr>
        <w:t xml:space="preserve">Si richiede al candidato di illustrare la propria 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soluzione progettuale con piante, almeno un prospetto ed una sezione significativa ricorrendo alle scale di rappresentazione che riterrà più opportune.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Gli elaborati dovranno comunque essere tali da consentire di leggere con chiarezza impianto distributivo e schema struttura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A PARTE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Il candidato dovrà sviluppare almeno due dei seguenti quesiti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120" w:after="120"/>
              <w:ind w:left="284" w:hanging="284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Ipotizzando di costruire l’opera progettata attraverso l’esecuzione di un appalto, il candidato predisponga il documento con il quale si quantificano i materiali da utilizzare per la sua realizzazione.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120" w:after="120"/>
              <w:ind w:left="284" w:hanging="284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Il candidato fornisca indicazioni sulle scelte strutturali adottate con annotazioni anche schematiche sulle procedure di calcolo per il dimensionamento/verifica di un elemento strutturale presente nella idea-progetto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Il candidato delinei l’epoca e lo stile architettonico dell’opera indicata schematicamente in figura, indicandone gli elementi principali e la corrispondenza sulla figura stessa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</w:rPr>
              <w:object w:dxaOrig="9481" w:dyaOrig="67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4pt;height:336pt" filled="f" o:ole="">
                  <v:imagedata r:id="rId3" o:title=""/>
                </v:shape>
                <o:OLEObject Type="Embed" ProgID="" ShapeID="ole_rId2" DrawAspect="Content" ObjectID="_305003937" r:id="rId2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Il candidato definisca i principali parametri urbanistici applicati alla progettazione.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urata massima della prova ore 8,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’elaborato scritto-grafico potrà essere redatto a mano libera, con l’ausilio di righe e squadre, oppure con l’ausilio del CAD (o programmi di grafica computerizzata equivalenti), ma comunque eseguito in sca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È consentito l’uso del manuale del geometra, di manuali tecnici e di calcolatrice non programmabile.</w:t>
      </w:r>
    </w:p>
    <w:sectPr>
      <w:type w:val="nextPage"/>
      <w:pgSz w:w="11906" w:h="16838"/>
      <w:pgMar w:left="1134" w:right="70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3z1">
    <w:name w:val="WW8Num3z1"/>
    <w:qFormat/>
    <w:rPr>
      <w:rFonts w:ascii="Arial" w:hAnsi="Arial" w:eastAsia="Times New Roman" w:cs="Arial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1">
    <w:name w:val="WW8Num5z1"/>
    <w:qFormat/>
    <w:rPr>
      <w:rFonts w:ascii="Arial" w:hAnsi="Arial" w:eastAsia="Times New Roman" w:cs="Arial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5:58:00Z</dcterms:created>
  <dc:creator>re eva</dc:creator>
  <dc:description/>
  <cp:keywords/>
  <dc:language>en-US</dc:language>
  <cp:lastModifiedBy> </cp:lastModifiedBy>
  <dcterms:modified xsi:type="dcterms:W3CDTF">2015-05-12T15:58:00Z</dcterms:modified>
  <cp:revision>2</cp:revision>
  <dc:subject/>
  <dc:title/>
</cp:coreProperties>
</file>