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4686300" cy="1067435"/>
                <wp:effectExtent l="8255" t="0" r="4318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06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naturalismo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lime" stroked="t" o:allowincell="f" style="position:absolute;margin-left:45pt;margin-top:-18pt;width:368.95pt;height:84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naturalismo </w:t>
                      </w:r>
                    </w:p>
                  </w:txbxContent>
                </v:textbox>
                <v:path textpathok="t"/>
                <v:textpath on="t" fitshape="t" string="naturalismo " style="font-family:&quot;Comic Sans MS&quot;;font-size:12pt"/>
                <v:fill o:detectmouseclick="t" type="solid" color2="fuchsia"/>
                <v:stroke color="green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280"/>
      </w:tblGrid>
      <w:tr>
        <w:trPr/>
        <w:tc>
          <w:tcPr>
            <w:tcW w:w="2520" w:type="dxa"/>
            <w:tcBorders>
              <w:top w:val="single" w:sz="24" w:space="0" w:color="008000"/>
              <w:left w:val="single" w:sz="24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anoni</w:t>
            </w:r>
          </w:p>
        </w:tc>
        <w:tc>
          <w:tcPr>
            <w:tcW w:w="8280" w:type="dxa"/>
            <w:tcBorders>
              <w:top w:val="single" w:sz="24" w:space="0" w:color="008000"/>
              <w:left w:val="single" w:sz="8" w:space="0" w:color="008000"/>
              <w:bottom w:val="single" w:sz="8" w:space="0" w:color="008000"/>
              <w:right w:val="single" w:sz="24" w:space="0" w:color="008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pplicare all’arte l’indagine della scienza speriment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rattare gli argomenti studiandoli nel loro ambiente,ovvero nel contesto sociale che li determi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scrivere con obiettività, senza esprimere giudizi da parte dell’autore </w:t>
            </w:r>
          </w:p>
        </w:tc>
      </w:tr>
      <w:tr>
        <w:trPr/>
        <w:tc>
          <w:tcPr>
            <w:tcW w:w="2520" w:type="dxa"/>
            <w:tcBorders>
              <w:top w:val="single" w:sz="8" w:space="0" w:color="008000"/>
              <w:left w:val="single" w:sz="24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iniziatore</w:t>
            </w:r>
          </w:p>
        </w:tc>
        <w:tc>
          <w:tcPr>
            <w:tcW w:w="82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24" w:space="0" w:color="008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Fratelli Goncourt autori del romanzo Germinie Lacerteux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. Zola (1840-1902) con il ciclo di romanzi I Rougon-Maquart (storia di una famiglia nel quadro sociale della Francia del 2° impero e della terza repubblica)</w:t>
            </w:r>
          </w:p>
        </w:tc>
      </w:tr>
      <w:tr>
        <w:trPr/>
        <w:tc>
          <w:tcPr>
            <w:tcW w:w="2520" w:type="dxa"/>
            <w:tcBorders>
              <w:top w:val="single" w:sz="8" w:space="0" w:color="008000"/>
              <w:left w:val="single" w:sz="24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opere teoriche</w:t>
            </w:r>
          </w:p>
        </w:tc>
        <w:tc>
          <w:tcPr>
            <w:tcW w:w="82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24" w:space="0" w:color="008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aggio </w:t>
            </w:r>
            <w:r>
              <w:rPr>
                <w:i/>
                <w:iCs/>
              </w:rPr>
              <w:t>Il romanzo sperimentale</w:t>
            </w:r>
            <w:r>
              <w:rPr/>
              <w:t xml:space="preserve"> di Zol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8" w:space="0" w:color="008000"/>
              <w:left w:val="single" w:sz="24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appresentanti</w:t>
            </w:r>
          </w:p>
        </w:tc>
        <w:tc>
          <w:tcPr>
            <w:tcW w:w="82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24" w:space="0" w:color="008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 xml:space="preserve">Guy de Maupassant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8000"/>
              <w:left w:val="single" w:sz="24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aratteri dello scrittore naturalista</w:t>
            </w:r>
          </w:p>
        </w:tc>
        <w:tc>
          <w:tcPr>
            <w:tcW w:w="82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24" w:space="0" w:color="008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14"/>
              </w:rPr>
              <w:t xml:space="preserve">lo scrittore naturalista si presenta come uno </w:t>
            </w:r>
            <w:r>
              <w:rPr>
                <w:i/>
                <w:iCs/>
                <w:szCs w:val="14"/>
              </w:rPr>
              <w:t>scienziato</w:t>
            </w:r>
            <w:r>
              <w:rPr>
                <w:szCs w:val="14"/>
              </w:rPr>
              <w:t xml:space="preserve"> : il suo oggetto di studio è la realtà, rispetto alla quale egli cerca un atteggiamento distaccato, freddamen</w:t>
              <w:softHyphen/>
              <w:t>te descrittivo e analitico, senza giudizi morali o coinvolgimenti emotivi</w:t>
              <w:softHyphen/>
              <w:t xml:space="preserve"> ;</w:t>
            </w:r>
            <w:r>
              <w:rPr>
                <w:i/>
                <w:iCs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14"/>
              </w:rPr>
            </w:pPr>
            <w:r>
              <w:rPr>
                <w:szCs w:val="14"/>
              </w:rPr>
              <w:t>l'artista non è più un inventore di trame e caratteri, ma un osservato</w:t>
              <w:softHyphen/>
              <w:t>re e uno sperimentatore; egli vive immerso nella realtà del suo tempo, ne regi</w:t>
              <w:softHyphen/>
              <w:t>stra tutti gli aspetti (ambienti, persone, situazioni tipiche) e poi li riproduce nella sua opera, modificandoli, naturalmente, ma senza deformarne l'essenza; il ro</w:t>
              <w:softHyphen/>
              <w:t>manzo è per lui un laboratorio scientifico in cui egli, partendo da alcuni dati (l'ambiente, il momento storico) Sa prevedere i comportamenti e le azioni dei suoi personagg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14"/>
              </w:rPr>
              <w:t>l’oggetto favorito della sua analisi è la società nei suoi aspetti più problema</w:t>
              <w:softHyphen/>
              <w:t>tici: quindi la vita quotidiana delle classi meno agiate, il proletariato parigino (in Zola), operai e disoccupati; in questo modo fanno il loro ingresso nella letteratura personaggi e strati sociali che finora ne erano stati esclusi.</w:t>
            </w:r>
            <w:r>
              <w:rPr/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8" w:space="0" w:color="008000"/>
              <w:left w:val="single" w:sz="24" w:space="0" w:color="008000"/>
              <w:bottom w:val="single" w:sz="24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caratteri dell’opera naturalista </w:t>
            </w:r>
          </w:p>
        </w:tc>
        <w:tc>
          <w:tcPr>
            <w:tcW w:w="8280" w:type="dxa"/>
            <w:tcBorders>
              <w:top w:val="single" w:sz="8" w:space="0" w:color="008000"/>
              <w:left w:val="single" w:sz="8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14"/>
              </w:rPr>
              <w:t xml:space="preserve">il romanzo, o l'opera artistica in generale, deve essere </w:t>
            </w:r>
            <w:r>
              <w:rPr>
                <w:i/>
                <w:iCs/>
                <w:szCs w:val="14"/>
              </w:rPr>
              <w:t xml:space="preserve">oggettivo: </w:t>
            </w:r>
            <w:r>
              <w:rPr>
                <w:szCs w:val="14"/>
              </w:rPr>
              <w:t>ciò significa che l'autore deve per quanto è possibile scomparire dalla sua opera, per non fa</w:t>
              <w:softHyphen/>
              <w:t>re sentire la sua voce e la sua opinione, riducendosi insomma a una sorte di stru</w:t>
              <w:softHyphen/>
              <w:t>mento di riproduzione fedele della realtà; l’opera letteraria si identifica con l’esperienza di laboratorio, nella quale riprodurre l’esperienza vissut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omic Sans MS"/>
                <w:szCs w:val="14"/>
              </w:rPr>
              <w:t xml:space="preserve"> </w:t>
            </w:r>
            <w:r>
              <w:rPr>
                <w:szCs w:val="14"/>
              </w:rPr>
              <w:t>è il criterio fondamentale del naturali</w:t>
              <w:softHyphen/>
              <w:t>smo (e anche il più difficile, se non impossibile, da realizzare), quello dell'imperso</w:t>
              <w:softHyphen/>
              <w:t>nalità; nel seguire il criterio dell'impersonalità lo scrittore deve prestare partico</w:t>
              <w:softHyphen/>
              <w:t xml:space="preserve">lare attenzione al </w:t>
            </w:r>
            <w:r>
              <w:rPr>
                <w:i/>
                <w:iCs/>
                <w:szCs w:val="14"/>
              </w:rPr>
              <w:t xml:space="preserve">linguaggio </w:t>
            </w:r>
            <w:r>
              <w:rPr>
                <w:szCs w:val="14"/>
              </w:rPr>
              <w:t>che usa: dovrà essere un linguaggio quanto più pos</w:t>
              <w:softHyphen/>
              <w:t>sibile neutro e, dove necessario, vicino a quello effettivamente parlato dai perso</w:t>
              <w:softHyphen/>
              <w:t>naggi.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4:57:00Z</dcterms:created>
  <dc:creator>Laura Grella</dc:creator>
  <dc:description/>
  <cp:keywords/>
  <dc:language>en-US</dc:language>
  <cp:lastModifiedBy>...</cp:lastModifiedBy>
  <dcterms:modified xsi:type="dcterms:W3CDTF">2010-08-10T06:17:00Z</dcterms:modified>
  <cp:revision>12</cp:revision>
  <dc:subject/>
  <dc:title/>
</cp:coreProperties>
</file>