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29"/>
        <w:gridCol w:w="4110"/>
      </w:tblGrid>
      <w:tr>
        <w:trPr>
          <w:trHeight w:val="1491" w:hRule="atLeast"/>
        </w:trPr>
        <w:tc>
          <w:tcPr>
            <w:tcW w:w="2093" w:type="dxa"/>
            <w:tcBorders>
              <w:top w:val="double" w:sz="24" w:space="0" w:color="008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B7E5B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double" w:sz="2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 xml:space="preserve">Naturalismo </w:t>
            </w:r>
          </w:p>
        </w:tc>
        <w:tc>
          <w:tcPr>
            <w:tcW w:w="4110" w:type="dxa"/>
            <w:tcBorders>
              <w:top w:val="double" w:sz="24" w:space="0" w:color="008000"/>
              <w:left w:val="single" w:sz="4" w:space="0" w:color="000000"/>
              <w:bottom w:val="single" w:sz="4" w:space="0" w:color="000000"/>
              <w:right w:val="double" w:sz="24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Verismo</w:t>
            </w:r>
          </w:p>
        </w:tc>
      </w:tr>
      <w:tr>
        <w:trPr>
          <w:trHeight w:val="1736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8000"/>
                <w:sz w:val="24"/>
                <w:szCs w:val="24"/>
              </w:rPr>
              <w:t>canon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317" w:hanging="346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 xml:space="preserve">è la manifestazione francese del Realism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1215" w:hanging="1244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reale positivo come ogge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1215" w:hanging="1244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 xml:space="preserve">impersonalità dell’opera d’arte </w:t>
            </w:r>
          </w:p>
          <w:p>
            <w:pPr>
              <w:pStyle w:val="Normal"/>
              <w:tabs>
                <w:tab w:val="clear" w:pos="708"/>
                <w:tab w:val="center" w:pos="1220" w:leader="none"/>
              </w:tabs>
              <w:jc w:val="center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8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317" w:hanging="346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 xml:space="preserve">è la manifestazione italiana  del Realism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1215" w:hanging="1244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reale positivo come ogge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ind w:left="1215" w:hanging="1244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 xml:space="preserve">impersonalità dell’opera d’arte 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</w:r>
          </w:p>
        </w:tc>
      </w:tr>
      <w:tr>
        <w:trPr>
          <w:trHeight w:val="1488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ambienti e classi sociali oggetto di studi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vita dei quartieri periferici delle grandi metropoli dove vive una moltitudine ghettizzata di esseri emarginati, depravati, abbrutiti dalla miseria, dall’alcool e dal vizio in contrasto con lo sfarzo della borghesia affaristi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8000"/>
            </w:tcBorders>
          </w:tcPr>
          <w:p>
            <w:pPr>
              <w:pStyle w:val="Normal"/>
              <w:ind w:left="33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vita stentata e primitiva della piccola borghesia(l’Italia non ha grandi metropoli né i bassifondi periferici  delle sue città) e vita delle classi più umili (pescatori, contadini, pastori,minatori artigiani ecc..) della provincia italiana</w:t>
            </w:r>
          </w:p>
        </w:tc>
      </w:tr>
      <w:tr>
        <w:trPr>
          <w:trHeight w:val="1488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atteggiamento di fronte alla realtà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attivo,polemico,volutamente provocatorio, volto alla denuncia delle ingiustizie  sociali, accompagnata dalla fiducia ottimistica nel loro superame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8000"/>
            </w:tcBorders>
          </w:tcPr>
          <w:p>
            <w:pPr>
              <w:pStyle w:val="Normal"/>
              <w:ind w:left="33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contemplativo, volto a ritrarre con sincera pietà le miserie e le pene degli umili, senza una precisa volontà di denuncia e soprattutto senza fiducia nel loro riscatto</w:t>
            </w:r>
          </w:p>
        </w:tc>
      </w:tr>
      <w:tr>
        <w:trPr>
          <w:trHeight w:val="1488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estrazione social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il naturalista francese ha radici popola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8000"/>
            </w:tcBorders>
          </w:tcPr>
          <w:p>
            <w:pPr>
              <w:pStyle w:val="Normal"/>
              <w:ind w:left="33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il verista è un gentiluomo che si piega a contemplare con sincera pietà la miseria delle plebi e la non speranza di salvezza in un futuro migliore; partecipa ma è distaccato</w:t>
            </w:r>
          </w:p>
        </w:tc>
      </w:tr>
      <w:tr>
        <w:trPr>
          <w:trHeight w:val="1488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rapporto tra scrittore e pubblic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in Francia  i naturalisti operano  in una società solidale, più matura ed evoluta, sensibile alla loro protesta e ansia di rinnovame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8000"/>
            </w:tcBorders>
          </w:tcPr>
          <w:p>
            <w:pPr>
              <w:pStyle w:val="Normal"/>
              <w:ind w:left="33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i veristi italiani operano in una società  ancora arretrata , sia a livello delle plebi , silenziose e rassegnate, incapaci di recepire un qualsiasi messaggio di riscossa rivolto ad esse, sia a livello della borghesia e dell’aristocrazia, grette e sorde ai problemi sociali, suggestionate più dalla retorica carducciana, dallo spiritualismo sensualistico del Fogazzaro e dall’estetismo dannunziano che non dalla loro arte scabra e nuda.</w:t>
            </w:r>
          </w:p>
        </w:tc>
      </w:tr>
      <w:tr>
        <w:trPr>
          <w:trHeight w:val="1488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caratteri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il Naturalismo francese ritraeva la vita della metropoli e dei bassifondi di Parigi e quindi assunse subito un carattere nazionale per la grande risonanza che i problemi di Parigi avevano in una nazione socialmente omogenea come la Franc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8000"/>
            </w:tcBorders>
          </w:tcPr>
          <w:p>
            <w:pPr>
              <w:pStyle w:val="Normal"/>
              <w:ind w:firstLine="33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il Verismo italiano ebbe(per ragioni storiche connesse al fallimento del Risorgimento sul piano economico e sociale) un carattere meridionale, regionale, dialettale.</w:t>
            </w:r>
          </w:p>
        </w:tc>
      </w:tr>
      <w:tr>
        <w:trPr>
          <w:trHeight w:val="1488" w:hRule="atLeast"/>
        </w:trPr>
        <w:tc>
          <w:tcPr>
            <w:tcW w:w="2093" w:type="dxa"/>
            <w:tcBorders>
              <w:top w:val="single" w:sz="4" w:space="0" w:color="000000"/>
              <w:left w:val="double" w:sz="24" w:space="0" w:color="008000"/>
              <w:bottom w:val="double" w:sz="24" w:space="0" w:color="008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merit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del Naturalism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4"/>
                <w:szCs w:val="24"/>
              </w:rPr>
            </w:pPr>
            <w:r>
              <w:rPr>
                <w:rFonts w:cs="Tahoma" w:ascii="Tahoma" w:hAnsi="Tahoma"/>
                <w:color w:val="008000"/>
                <w:sz w:val="24"/>
                <w:szCs w:val="24"/>
              </w:rPr>
              <w:t xml:space="preserve">Verismo 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8000"/>
              <w:right w:val="double" w:sz="24" w:space="0" w:color="008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113" w:hanging="142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di aver reagito vigorosamente al sentimentalismo vacuo e inconcludente del secondo Romanticismo per una concezione più concreta,vigorosa e operosa della vi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113" w:hanging="142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di aver riaperto all’arte l’immenso campo del reale, esplorando ambienti, situazioni e tipi umani rimasti a lungo estranei alla letter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113" w:hanging="142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>di aver evidenziato le miserie e le pene delle classi più umili, contribuendo ovunque efficacemente al loro risca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113" w:hanging="142"/>
              <w:jc w:val="both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  <w:t xml:space="preserve">di aver creato una lingua ed uno stile più semplici, agili, vigorosi e popolari </w:t>
            </w:r>
          </w:p>
          <w:p>
            <w:pPr>
              <w:pStyle w:val="Normal"/>
              <w:ind w:left="643" w:hanging="0"/>
              <w:rPr>
                <w:rFonts w:ascii="Tahoma" w:hAnsi="Tahoma" w:cs="Tahoma"/>
                <w:b w:val="false"/>
                <w:b w:val="false"/>
                <w:szCs w:val="24"/>
              </w:rPr>
            </w:pPr>
            <w:r>
              <w:rPr>
                <w:rFonts w:cs="Tahoma" w:ascii="Tahoma" w:hAnsi="Tahoma"/>
                <w:b w:val="false"/>
                <w:szCs w:val="24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rt;Courier New" w:hAnsi="Bart;Courier New" w:eastAsia="Times New Roman" w:cs="Bart;Courier New"/>
      <w:b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3:00Z</dcterms:created>
  <dc:creator>GALILEO GALILEI</dc:creator>
  <dc:description/>
  <cp:keywords/>
  <dc:language>en-US</dc:language>
  <cp:lastModifiedBy>Master</cp:lastModifiedBy>
  <cp:lastPrinted>2004-06-30T08:32:00Z</cp:lastPrinted>
  <dcterms:modified xsi:type="dcterms:W3CDTF">2007-10-12T12:36:00Z</dcterms:modified>
  <cp:revision>25</cp:revision>
  <dc:subject/>
  <dc:title>naturalismo</dc:title>
</cp:coreProperties>
</file>