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32"/>
        </w:rPr>
      </w:pPr>
      <w:r>
        <w:rPr>
          <w:rFonts w:eastAsia="Comic Sans MS"/>
          <w:b/>
          <w:bCs/>
          <w:color w:val="0000FF"/>
          <w:sz w:val="32"/>
        </w:rPr>
        <w:t xml:space="preserve"> 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9.5pt;margin-top:4.8pt;width:383.95pt;height:50.2pt;mso-wrap-style:none;v-text-anchor:middle" type="_x0000_t136">
            <v:path textpathok="t"/>
            <v:textpath on="t" fitshape="t" string="positivismo" style="font-family:&quot;Comic Sans MS&quot;;font-size:12pt"/>
            <v:fill o:detectmouseclick="t" type="solid" color2="#ff9933"/>
            <v:stroke color="#99ccff" weight="2556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tbl>
      <w:tblPr>
        <w:tblW w:w="1030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7735"/>
      </w:tblGrid>
      <w:tr>
        <w:trPr/>
        <w:tc>
          <w:tcPr>
            <w:tcW w:w="2572" w:type="dxa"/>
            <w:tcBorders>
              <w:top w:val="single" w:sz="12" w:space="0" w:color="0000FF"/>
              <w:left w:val="single" w:sz="12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e Illuminismo</w:t>
            </w:r>
          </w:p>
        </w:tc>
        <w:tc>
          <w:tcPr>
            <w:tcW w:w="7735" w:type="dxa"/>
            <w:tcBorders>
              <w:top w:val="single" w:sz="12" w:space="0" w:color="0000FF"/>
              <w:left w:val="single" w:sz="8" w:space="0" w:color="0000FF"/>
              <w:bottom w:val="single" w:sz="8" w:space="0" w:color="0000FF"/>
              <w:right w:val="single" w:sz="12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>il Positivismo è una sorta di nuovo Illuminismo sulla base dell’espansione della civiltà borghese dell’ ‘800, sotto la spinta della tecnicizzazione del lavoro e della industrializzazione della vita economica,alla luce della grande ripresa scientifica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ositivismo e Illuminismo hanno in comune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ttimismo di fon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FF"/>
                <w:sz w:val="28"/>
                <w:szCs w:val="28"/>
              </w:rPr>
              <w:t>primato riconosciuto alla ragione, ossia fiducia nella ragione umana che era stata soffocata dal movimento romantico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8" w:space="0" w:color="0000FF"/>
              <w:left w:val="single" w:sz="12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meriti</w:t>
            </w:r>
          </w:p>
        </w:tc>
        <w:tc>
          <w:tcPr>
            <w:tcW w:w="7735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12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FF"/>
                <w:sz w:val="28"/>
                <w:szCs w:val="28"/>
              </w:rPr>
              <w:t>tentativo di allargare i principi e i metodi delle scienze sperimentali allo studio della società e dell’uom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FF"/>
                <w:sz w:val="28"/>
                <w:szCs w:val="28"/>
              </w:rPr>
              <w:t>aver fondato la sociologia (Comte), la disciplina che studia in modo scientifico la società come se fosse un organismo natur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FF"/>
                <w:sz w:val="28"/>
                <w:szCs w:val="28"/>
              </w:rPr>
              <w:t>aver agito sull’orientamento ideale, sul costume di larghissimi strati di intellettuali, creando una mentalità laica,illuminata,aperta alle idee di progresso,chiusa alle superstizioni,sicura delle possibilità dell’uomo,amante della scienza e dei risultati della sua applicazione nei vari campi della vita civile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8" w:space="0" w:color="0000FF"/>
              <w:left w:val="single" w:sz="12" w:space="0" w:color="0000FF"/>
              <w:bottom w:val="single" w:sz="12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32"/>
                <w:szCs w:val="32"/>
              </w:rPr>
              <w:t>limiti dottrinali</w:t>
            </w:r>
          </w:p>
        </w:tc>
        <w:tc>
          <w:tcPr>
            <w:tcW w:w="7735" w:type="dxa"/>
            <w:tcBorders>
              <w:top w:val="single" w:sz="8" w:space="0" w:color="0000FF"/>
              <w:left w:val="single" w:sz="8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FF"/>
                <w:sz w:val="28"/>
                <w:szCs w:val="28"/>
              </w:rPr>
              <w:t>esaltazione della scienza come valore assoluto con la conseguente fondazione di una nuova metafisica, contro i presupposti di partenz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FF"/>
                <w:sz w:val="28"/>
                <w:szCs w:val="28"/>
              </w:rPr>
              <w:t>la precisazione delle leggi naturali in modo deterministico (cioè senza alcuna possibilità di variazione, di oscillazione- che non può essere diverso –  determinismo = rapporto tra causa ed effetto) e meccanico, che comporta il fraintendimento di fenomeni complessi come l’uomo, la storia ecc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  <w:szCs w:val="28"/>
              </w:rPr>
              <w:t>un ottimismo utopistico troppo facile e superficiale</w:t>
            </w:r>
          </w:p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12:00Z</dcterms:created>
  <dc:creator>....</dc:creator>
  <dc:description/>
  <cp:keywords/>
  <dc:language>en-US</dc:language>
  <cp:lastModifiedBy>...</cp:lastModifiedBy>
  <cp:lastPrinted>2005-09-19T15:57:00Z</cp:lastPrinted>
  <dcterms:modified xsi:type="dcterms:W3CDTF">2010-08-10T06:13:00Z</dcterms:modified>
  <cp:revision>41</cp:revision>
  <dc:subject/>
  <dc:title>La  predicazione di Lutero fu una vera e propria </dc:title>
</cp:coreProperties>
</file>