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omic Sans M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95.2pt;margin-top:9.05pt;width:297.5pt;height:45.2pt;mso-wrap-style:none;v-text-anchor:middle" type="_x0000_t172">
            <v:path textpathok="t"/>
            <v:textpath on="t" fitshape="t" string="R E A L I S M O " style="font-family:&quot;Comic Sans MS&quot;;font-size:28pt"/>
            <v:fill o:detectmouseclick="t" type="solid" color2="lime"/>
            <v:stroke color="blue" weight="25560" joinstyle="miter" endcap="flat"/>
            <v:shadow on="t" obscured="f" color="#9999ff"/>
            <w10:wrap type="none"/>
          </v:shape>
        </w:pict>
      </w:r>
      <w:r>
        <w:rPr>
          <w:rFonts w:eastAsia="Comic Sans M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53975</wp:posOffset>
                </wp:positionV>
                <wp:extent cx="1769745" cy="1410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410970"/>
                        </a:xfrm>
                        <a:prstGeom prst="rect"/>
                        <a:solidFill>
                          <a:srgbClr val="FF99CC">
                            <a:alpha val="50000"/>
                          </a:srgbClr>
                        </a:solidFill>
                        <a:ln w="317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Genesi stor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800080" strokeweight="2pt" style="position:absolute;rotation:-0;width:139.35pt;height:111.1pt;mso-wrap-distance-left:9.05pt;mso-wrap-distance-right:9.05pt;mso-wrap-distance-top:0pt;mso-wrap-distance-bottom:0pt;margin-top:4.25pt;mso-position-vertical-relative:text;margin-left:-1.25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Genesi stor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55880</wp:posOffset>
                </wp:positionV>
                <wp:extent cx="4410710" cy="1407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4071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Sconfitta della prima guerra d’indipendenz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rollo degli ideali del Risorgi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mpronta realistica della politica del Cavour continuata dalla Destra storica e dalla Sinist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desione alla Triplice Alleanza (188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347.3pt;height:110.8pt;mso-wrap-distance-left:9.05pt;mso-wrap-distance-right:9.05pt;mso-wrap-distance-top:0pt;mso-wrap-distance-bottom:0pt;margin-top:4.4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 xml:space="preserve">Sconfitta della prima guerra d’indipendenz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Crollo degli ideali del Risorgim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Impronta realistica della politica del Cavour continuata dalla Destra storica e dalla Sinist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>Adesione alla Triplice Alleanza (188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9125</wp:posOffset>
                </wp:positionH>
                <wp:positionV relativeFrom="paragraph">
                  <wp:posOffset>33655</wp:posOffset>
                </wp:positionV>
                <wp:extent cx="4533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.65pt" to="184.4pt,2.65pt" stroked="t" o:allowincell="f" style="position:absolute">
                <v:stroke color="purpl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92235</wp:posOffset>
                </wp:positionH>
                <wp:positionV relativeFrom="paragraph">
                  <wp:posOffset>95250</wp:posOffset>
                </wp:positionV>
                <wp:extent cx="0" cy="57467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05pt,7.5pt" to="708.05pt,52.7pt" stroked="t" o:allowincell="f" style="position:absolut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106680</wp:posOffset>
                </wp:positionV>
                <wp:extent cx="4410710" cy="1637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637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rpodeltesto2"/>
                              <w:numPr>
                                <w:ilvl w:val="0"/>
                                <w:numId w:val="4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iCs/>
                                <w:color w:val="008000"/>
                              </w:rPr>
                              <w:t>Dottrine biologiche ed evoluzionistiche di Lamarck e di Charles Darwin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 xml:space="preserve"> (teoria dell’adattamento all’ambiente in cui l’essere vivente vive – legge della selezione natural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47.3pt;height:128.9pt;mso-wrap-distance-left:9.05pt;mso-wrap-distance-right:9.05pt;mso-wrap-distance-top:0pt;mso-wrap-distance-bottom:0pt;margin-top:8.4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Corpodeltesto2"/>
                        <w:numPr>
                          <w:ilvl w:val="0"/>
                          <w:numId w:val="4"/>
                        </w:numPr>
                        <w:rPr>
                          <w:color w:val="008000"/>
                        </w:rPr>
                      </w:pPr>
                      <w:r>
                        <w:rPr>
                          <w:iCs/>
                          <w:color w:val="008000"/>
                        </w:rPr>
                        <w:t>Dottrine biologiche ed evoluzionistiche di Lamarck e di Charles Darwin</w:t>
                      </w:r>
                      <w:r>
                        <w:rPr>
                          <w:i/>
                          <w:iCs/>
                          <w:color w:val="008000"/>
                        </w:rPr>
                        <w:t xml:space="preserve"> (teoria dell’adattamento all’ambiente in cui l’essere vivente vive – legge della selezione naturale)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04775</wp:posOffset>
                </wp:positionV>
                <wp:extent cx="1769745" cy="1640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64084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317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Comic Sans MS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</w:rPr>
                              <w:t>Genesi filosof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2pt" style="position:absolute;rotation:-0;width:139.35pt;height:129.2pt;mso-wrap-distance-left:9.05pt;mso-wrap-distance-right:9.05pt;mso-wrap-distance-top:0pt;mso-wrap-distance-bottom:0pt;margin-top:8.25pt;mso-position-vertical-relative:text;margin-left:-1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rFonts w:eastAsia="Comic Sans MS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color w:val="008000"/>
                          <w:sz w:val="28"/>
                        </w:rPr>
                        <w:t>Genesi filoso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9125</wp:posOffset>
                </wp:positionH>
                <wp:positionV relativeFrom="paragraph">
                  <wp:posOffset>84455</wp:posOffset>
                </wp:positionV>
                <wp:extent cx="3778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6.65pt" to="178.45pt,6.65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omic Sans MS"/>
          <w:sz w:val="28"/>
        </w:rPr>
      </w:pPr>
      <w:r>
        <w:rPr>
          <w:rFonts w:eastAsia="Comic Sans MS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137160</wp:posOffset>
                </wp:positionV>
                <wp:extent cx="1769745" cy="1640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640840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  <a:ln w="317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eastAsia="Comic Sans MS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Genesi filosof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2pt" style="position:absolute;rotation:-0;width:139.35pt;height:129.2pt;mso-wrap-distance-left:9.05pt;mso-wrap-distance-right:9.05pt;mso-wrap-distance-top:0pt;mso-wrap-distance-bottom:0pt;margin-top:10.8pt;mso-position-vertical-relative:text;margin-left:-1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eastAsia="Comic Sans MS"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Genesi filosof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2205</wp:posOffset>
                </wp:positionH>
                <wp:positionV relativeFrom="paragraph">
                  <wp:posOffset>137160</wp:posOffset>
                </wp:positionV>
                <wp:extent cx="4414520" cy="1640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16408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nterpretazione scientifica della realtà fenomen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bbandono dei problemi metafis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ascita del Positivismo (Comte e Spence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347.6pt;height:129.2pt;mso-wrap-distance-left:9.05pt;mso-wrap-distance-right:9.05pt;mso-wrap-distance-top:0pt;mso-wrap-distance-bottom:0pt;margin-top:10.8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nterpretazione scientifica della realtà fenomen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bbandono dei problemi metafisi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ascita del Positivismo (Comte e Spence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9125</wp:posOffset>
                </wp:positionH>
                <wp:positionV relativeFrom="paragraph">
                  <wp:posOffset>365125</wp:posOffset>
                </wp:positionV>
                <wp:extent cx="3778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8.75pt" to="178.45pt,28.75pt" stroked="t" o:allowincell="f" style="position:absolute">
                <v:stroke color="#3366ff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701" w:hanging="170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2:12:00Z</dcterms:created>
  <dc:creator>....</dc:creator>
  <dc:description/>
  <cp:keywords/>
  <dc:language>en-US</dc:language>
  <cp:lastModifiedBy>...</cp:lastModifiedBy>
  <dcterms:modified xsi:type="dcterms:W3CDTF">2010-09-30T15:45:00Z</dcterms:modified>
  <cp:revision>23</cp:revision>
  <dc:subject/>
  <dc:title>La dottrina di Lutero </dc:title>
</cp:coreProperties>
</file>