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fuchsia" stroked="t" o:allowincell="f" style="position:absolute;margin-left:-9pt;margin-top:-18pt;width:665.95pt;height:99.5pt;mso-wrap-style:none;v-text-anchor:middle" type="_x0000_t172">
            <v:path textpathok="t"/>
            <v:textpath on="t" fitshape="t" string="R E A L I S M O  letterario" style="font-family:&quot;Comic Sans MS&quot;;font-size:28pt"/>
            <v:fill o:detectmouseclick="t" type="solid" color2="lime"/>
            <v:stroke color="#3366ff" weight="1908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romanzo storico determina la nascita e l’ingresso nella letteratura dell’interesse per la realtà della vita sociale  infrangendo il cliché romantico e anticipando i tempi. </w:t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680"/>
        <w:gridCol w:w="2520"/>
        <w:gridCol w:w="2514"/>
        <w:gridCol w:w="2166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odor Dostoievsk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one Tolsto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veg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enrik Ib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iziatore del teatro borghese , strumento per discutere i temi di attualità, i drammi della vita di ogni giorno e diffondere idee nuove e spesso ardite rispetto alla morale corrente e tradizionalista.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hilter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>Charles Dicke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uis Steven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ustave Flaube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norè de Balzac</w:t>
            </w:r>
          </w:p>
          <w:p>
            <w:pPr>
              <w:pStyle w:val="Normal"/>
              <w:rPr/>
            </w:pPr>
            <w:r>
              <w:rPr/>
              <w:t>Emile Z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1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uigi Capuana (Sicili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Giovanni Verga (Sicili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ederico De Roberto (Campani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atilde Serao (Campani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Grazia Deledda (Sardegna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nato Fucini (Toscana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rio Pratesi (Toscana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Giosuè Carducc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esare Pascarella (1858-1940)Rom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alvatore Di Giacomo (1860-1934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esia 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7:59:00Z</dcterms:created>
  <dc:creator>Laura Grella</dc:creator>
  <dc:description/>
  <dc:language>en-US</dc:language>
  <cp:lastModifiedBy>Laura Grella</cp:lastModifiedBy>
  <dcterms:modified xsi:type="dcterms:W3CDTF">2006-10-16T04:11:00Z</dcterms:modified>
  <cp:revision>10</cp:revision>
  <dc:subject/>
  <dc:title/>
</cp:coreProperties>
</file>