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’indirizzo filosofico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 xml:space="preserve">dominante in tutta Europa nella seconda metà del XIX secolo fu il 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9.5pt;margin-top:4.8pt;width:383.95pt;height:50.2pt;mso-wrap-style:none;v-text-anchor:middle" type="_x0000_t136">
            <v:path textpathok="t"/>
            <v:textpath on="t" fitshape="t" string="positivismo" style="font-family:&quot;Comic Sans MS&quot;;font-size:12pt"/>
            <v:fill o:detectmouseclick="t" type="solid" color2="#ff9933"/>
            <v:stroke color="#99ccff" weight="2556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color w:val="0000FF"/>
          <w:sz w:val="20"/>
        </w:rPr>
        <w:t>dall’aggettivo francese positif che allude espressamente alla necessità di prendere  in esame i fatti e di analizzarli alla luce della scienza, abbandonando le superate costruzioni astratte o addirittura teologiche (che fanno riferimento a Dio) o metafisiche (che vanno al di là del mondo fisico direttamente sperimentabile). Quindi , esaltazione dei fatti e non delle idee,delle leggi delle scienze esatte e non quelle della filosofia.</w:t>
      </w:r>
    </w:p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color w:val="0000FF"/>
          <w:sz w:val="16"/>
          <w:lang w:val="en-US" w:eastAsia="en-US"/>
        </w:rPr>
      </w:pPr>
      <w:r>
        <w:rPr>
          <w:color w:val="0000FF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</wp:posOffset>
                </wp:positionH>
                <wp:positionV relativeFrom="paragraph">
                  <wp:posOffset>11430</wp:posOffset>
                </wp:positionV>
                <wp:extent cx="6205220" cy="92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92837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Fondato dal filosofo francese Auguste Comte (1798-1857) sostenitore del principio secondo cui la conoscenza umana si affida esclusivamente ai risultati che le scienze (fisica,chimica,biologia , matematica,astronomia) permettono di consegui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488.6pt;height:73.1pt;mso-wrap-distance-left:9.05pt;mso-wrap-distance-right:9.05pt;mso-wrap-distance-top:0pt;mso-wrap-distance-bottom:0pt;margin-top:0.9pt;mso-position-vertical-relative:text;margin-left:29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Fondato dal filosofo francese Auguste Comte (1798-1857) sostenitore del principio secondo cui la conoscenza umana si affida esclusivamente ai risultati che le scienze (fisica,chimica,biologia , matematica,astronomia) permettono di consegu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209550</wp:posOffset>
                </wp:positionV>
                <wp:extent cx="1209040" cy="813435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888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6.5pt" to="273.65pt,80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990</wp:posOffset>
                </wp:positionH>
                <wp:positionV relativeFrom="paragraph">
                  <wp:posOffset>209550</wp:posOffset>
                </wp:positionV>
                <wp:extent cx="1209040" cy="804545"/>
                <wp:effectExtent l="3175" t="444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5pt" to="368.85pt,79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209550</wp:posOffset>
                </wp:positionV>
                <wp:extent cx="0" cy="390779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6.5pt" to="273.7pt,324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4227830</wp:posOffset>
                </wp:positionV>
                <wp:extent cx="6583045" cy="26498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264985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Analizza il mondo con la convinzione che solo la scienza, con la sua rapida evoluzione, può soddisfare ogni sete di conoscenza e portare l’uomo alla felicità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’unico modo per conoscere veramente la realtà è quello applicato dalla scienz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osservazione sperimentale dei fatt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ormulazione di leggi di spiegazi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verifica sperimentale di queste leggi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E’ caratterizzato da un ampio materialismo:tutti i fenomeni,anche il pensiero,sono riconducibili a un rapporto di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forma</w:t>
                            </w:r>
                            <w:r>
                              <w:rPr>
                                <w:color w:val="0000FF"/>
                              </w:rPr>
                              <w:t xml:space="preserve"> e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materia</w:t>
                            </w:r>
                            <w:r>
                              <w:rPr>
                                <w:color w:val="0000FF"/>
                              </w:rPr>
                              <w:t>,quindi scientificamente spiegabili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90" w:leader="none"/>
                              </w:tabs>
                              <w:jc w:val="both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0pt" style="position:absolute;rotation:-0;width:518.35pt;height:208.65pt;mso-wrap-distance-left:9.05pt;mso-wrap-distance-right:9.05pt;mso-wrap-distance-top:0pt;mso-wrap-distance-bottom:0pt;margin-top:332.9pt;mso-position-vertical-relative:text;margin-left:29.4pt;mso-position-horizontal-relative:text">
                <v:fill opacity="32767.5f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Analizza il mondo con la convinzione che solo la scienza, con la sua rapida evoluzione, può soddisfare ogni sete di conoscenza e portare l’uomo alla felicità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’unico modo per conoscere veramente la realtà è quello applicato dalla scienza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osservazione sperimentale dei fatt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formulazione di leggi di spiegazi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verifica sperimentale di queste leggi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</w:rPr>
                        <w:t xml:space="preserve">E’ caratterizzato da un ampio materialismo:tutti i fenomeni,anche il pensiero,sono riconducibili a un rapporto di </w:t>
                      </w:r>
                      <w:r>
                        <w:rPr>
                          <w:i/>
                          <w:iCs/>
                          <w:color w:val="0000FF"/>
                        </w:rPr>
                        <w:t>forma</w:t>
                      </w:r>
                      <w:r>
                        <w:rPr>
                          <w:color w:val="0000FF"/>
                        </w:rPr>
                        <w:t xml:space="preserve"> e </w:t>
                      </w:r>
                      <w:r>
                        <w:rPr>
                          <w:i/>
                          <w:iCs/>
                          <w:color w:val="0000FF"/>
                        </w:rPr>
                        <w:t>materia</w:t>
                      </w:r>
                      <w:r>
                        <w:rPr>
                          <w:color w:val="0000FF"/>
                        </w:rPr>
                        <w:t>,quindi scientificamente spiegabili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190" w:leader="none"/>
                        </w:tabs>
                        <w:jc w:val="both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945</wp:posOffset>
                </wp:positionH>
                <wp:positionV relativeFrom="paragraph">
                  <wp:posOffset>1124585</wp:posOffset>
                </wp:positionV>
                <wp:extent cx="2275840" cy="2767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76733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’ caratterizzato da un interesse esclusivo per la dimensione naturale, reale e concreta dell’uomo e del mondo in cui vive che lo porta ad una descrizione oggettiva della realtà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oncepisce la conoscenza scientifica e sperimentale come unica forma di conoscenza della realtà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3399" strokeweight="0pt" style="position:absolute;rotation:-0;width:179.2pt;height:217.9pt;mso-wrap-distance-left:9.05pt;mso-wrap-distance-right:9.05pt;mso-wrap-distance-top:0pt;mso-wrap-distance-bottom:0pt;margin-top:88.55pt;mso-position-vertical-relative:text;margin-left:3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E’ caratterizzato da un interesse esclusivo per la dimensione naturale, reale e concreta dell’uomo e del mondo in cui vive che lo porta ad una descrizione oggettiva della realtà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Concepisce la conoscenza scientifica e sperimentale come unica forma di conoscenza della real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065</wp:posOffset>
                </wp:positionH>
                <wp:positionV relativeFrom="paragraph">
                  <wp:posOffset>1124585</wp:posOffset>
                </wp:positionV>
                <wp:extent cx="2880360" cy="2714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714625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i basa sui seguenti princip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etodo sperimentale fondato sull’analisi dei fat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individuazione delle leggi che governano la realtà naturale e u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ifiuto della metafisica, cioè di ogni pretesa di andare al di là dei dati speriment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fondamentale ottimismo nella positiva evoluzione della</w:t>
                            </w:r>
                            <w:r>
                              <w:rPr/>
                              <w:t xml:space="preserve"> real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3399" strokeweight="0pt" style="position:absolute;rotation:-0;width:226.8pt;height:213.75pt;mso-wrap-distance-left:9.05pt;mso-wrap-distance-right:9.05pt;mso-wrap-distance-top:0pt;mso-wrap-distance-bottom:0pt;margin-top:88.55pt;mso-position-vertical-relative:text;margin-left:32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i basa sui seguenti princip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etodo sperimentale fondato sull’analisi dei fat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color w:val="0000FF"/>
                        </w:rPr>
                        <w:t>individuazione delle leggi che governano la realtà naturale e u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ifiuto della metafisica, cioè di ogni pretesa di andare al di là dei dati speriment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color w:val="0000FF"/>
                        </w:rPr>
                        <w:t>fondamentale ottimismo nella positiva evoluzione della</w:t>
                      </w:r>
                      <w:r>
                        <w:rPr/>
                        <w:t xml:space="preserve"> real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386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12:00Z</dcterms:created>
  <dc:creator>....</dc:creator>
  <dc:description/>
  <cp:keywords/>
  <dc:language>en-US</dc:language>
  <cp:lastModifiedBy>...</cp:lastModifiedBy>
  <cp:lastPrinted>2007-10-13T10:42:00Z</cp:lastPrinted>
  <dcterms:modified xsi:type="dcterms:W3CDTF">2010-08-10T06:12:00Z</dcterms:modified>
  <cp:revision>44</cp:revision>
  <dc:subject/>
  <dc:title>La  predicazione di Lutero fu una vera e propria </dc:title>
</cp:coreProperties>
</file>