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FF00"/>
        </w:rPr>
      </w:pPr>
      <w:r>
        <w:rPr>
          <w:color w:val="00FF00"/>
        </w:rPr>
        <w:t>Charles Darwin (1809-1882)</w:t>
      </w:r>
    </w:p>
    <w:p>
      <w:pPr>
        <w:pStyle w:val="Heading3"/>
        <w:rPr/>
      </w:pPr>
      <w:r>
        <w:rPr>
          <w:color w:val="00FF00"/>
        </w:rPr>
        <w:t xml:space="preserve">1859  </w:t>
      </w:r>
      <w:r>
        <w:rPr>
          <w:i/>
          <w:iCs/>
          <w:color w:val="00FF00"/>
        </w:rPr>
        <w:t>Sull’origine della specie</w:t>
      </w:r>
      <w:r>
        <w:rPr>
          <w:color w:val="00FF00"/>
        </w:rPr>
        <w:tab/>
        <w:tab/>
        <w:tab/>
        <w:t xml:space="preserve">1871  </w:t>
      </w:r>
      <w:r>
        <w:rPr>
          <w:i/>
          <w:iCs/>
          <w:color w:val="00FF00"/>
        </w:rPr>
        <w:t>L’origine dell’uomo</w:t>
      </w:r>
      <w:r>
        <w:rPr>
          <w:color w:val="00FF00"/>
        </w:rPr>
        <w:t xml:space="preserve"> </w:t>
      </w:r>
    </w:p>
    <w:p>
      <w:pPr>
        <w:pStyle w:val="Heading3"/>
        <w:rPr>
          <w:color w:val="339966"/>
        </w:rPr>
      </w:pPr>
      <w:r>
        <w:rPr>
          <w:color w:val="339966"/>
        </w:rPr>
        <w:t>elaborò la teoria dell’</w:t>
      </w:r>
    </w:p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59.5pt;margin-top:4.8pt;width:383.95pt;height:50.2pt;mso-wrap-style:none;v-text-anchor:middle" type="_x0000_t136">
            <v:path textpathok="t"/>
            <v:textpath on="t" fitshape="t" string="evoluzionismo" style="font-family:&quot;Comic Sans MS&quot;;font-size:12pt"/>
            <v:fill o:detectmouseclick="t" type="solid" color2="fuchsia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" w:leader="none"/>
        </w:tabs>
        <w:ind w:left="1215" w:hanging="1096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teoria che capovolgeva la concezione dell’uomo e il suo posto nell’univer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" w:leader="none"/>
        </w:tabs>
        <w:ind w:left="1215" w:hanging="1096"/>
        <w:rPr>
          <w:vanish/>
          <w:sz w:val="20"/>
          <w:szCs w:val="20"/>
        </w:rPr>
      </w:pPr>
      <w:r>
        <w:rPr>
          <w:b/>
          <w:color w:val="339966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236855</wp:posOffset>
                </wp:positionV>
                <wp:extent cx="1964690" cy="990600"/>
                <wp:effectExtent l="0" t="1143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4520" cy="9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8.65pt" to="267.7pt,96.6pt" stroked="t" o:allowincell="f" style="position:absolute;flip:x">
                <v:stroke color="#3399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236855</wp:posOffset>
                </wp:positionV>
                <wp:extent cx="1813560" cy="1034415"/>
                <wp:effectExtent l="6350" t="1143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1034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65pt" to="410.5pt,100.05pt" stroked="t" o:allowincell="f" style="position:absolute">
                <v:stroke color="#3399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Teoria che negava qualsiasi finalità nella storia dell’universo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1381760</wp:posOffset>
                </wp:positionV>
                <wp:extent cx="2426970" cy="15030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L’uomo è il risultato dell’evoluzione progressiva di una specie animale,quella della scimmia,e non un essere speciale, con un’anima di creazione di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118.35pt;mso-wrap-distance-left:9.05pt;mso-wrap-distance-right:9.05pt;mso-wrap-distance-top:0pt;mso-wrap-distance-bottom:0pt;margin-top:108.8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8000"/>
                        </w:rPr>
                        <w:t>L’uomo è il risultato dell’evoluzione progressiva di una specie animale,quella della scimmia,e non un essere speciale, con un’anima di creazione di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430</wp:posOffset>
                </wp:positionH>
                <wp:positionV relativeFrom="paragraph">
                  <wp:posOffset>6085840</wp:posOffset>
                </wp:positionV>
                <wp:extent cx="6523990" cy="1864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64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1F2C1" w:val="clear"/>
                              <w:rPr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</w:rPr>
                              <w:t>Darwinismo</w:t>
                            </w:r>
                          </w:p>
                          <w:p>
                            <w:pPr>
                              <w:pStyle w:val="Normal"/>
                              <w:shd w:fill="C1F2C1" w:val="clear"/>
                              <w:rPr/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</w:rPr>
                              <w:t>L’evoluzione naturale degli esseri viventi si sviluppa sulla base di due concetti fondamenta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1F2C1" w:val="clear"/>
                              <w:tabs>
                                <w:tab w:val="clear" w:pos="708"/>
                                <w:tab w:val="left" w:pos="238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</w:rPr>
                              <w:t>La mutazione dell’individuo,che  è casu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C1F2C1" w:val="clear"/>
                              <w:tabs>
                                <w:tab w:val="clear" w:pos="708"/>
                                <w:tab w:val="left" w:pos="238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339966"/>
                                <w:sz w:val="28"/>
                                <w:szCs w:val="28"/>
                              </w:rPr>
                              <w:t>La selezione secondo cui più   facilmente sopravvivono e si perpetuano gli individui più forti e più atti alla conservazione della spe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513.7pt;height:146.8pt;mso-wrap-distance-left:9.05pt;mso-wrap-distance-right:9.05pt;mso-wrap-distance-top:0pt;mso-wrap-distance-bottom:0pt;margin-top:479.2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hd w:fill="C1F2C1" w:val="clear"/>
                        <w:rPr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</w:rPr>
                        <w:t>Darwinismo</w:t>
                      </w:r>
                    </w:p>
                    <w:p>
                      <w:pPr>
                        <w:pStyle w:val="Normal"/>
                        <w:shd w:fill="C1F2C1" w:val="clear"/>
                        <w:rPr/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</w:rPr>
                        <w:t>L’evoluzione naturale degli esseri viventi si sviluppa sulla base di due concetti fondamental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1F2C1" w:val="clear"/>
                        <w:tabs>
                          <w:tab w:val="clear" w:pos="708"/>
                          <w:tab w:val="left" w:pos="238" w:leader="none"/>
                        </w:tabs>
                        <w:ind w:left="0" w:hanging="0"/>
                        <w:jc w:val="both"/>
                        <w:rPr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</w:rPr>
                        <w:t>La mutazione dell’individuo,che  è casu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C1F2C1" w:val="clear"/>
                        <w:tabs>
                          <w:tab w:val="clear" w:pos="708"/>
                          <w:tab w:val="left" w:pos="238" w:leader="none"/>
                        </w:tabs>
                        <w:ind w:left="0" w:hanging="0"/>
                        <w:rPr/>
                      </w:pPr>
                      <w:r>
                        <w:rPr>
                          <w:b/>
                          <w:color w:val="339966"/>
                          <w:sz w:val="28"/>
                          <w:szCs w:val="28"/>
                        </w:rPr>
                        <w:t>La selezione secondo cui più   facilmente sopravvivono e si perpetuano gli individui più forti e più atti alla conservazione della spe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1381760</wp:posOffset>
                </wp:positionV>
                <wp:extent cx="3333750" cy="4031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03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/>
                                <w:color w:val="008000"/>
                              </w:rPr>
                              <w:t xml:space="preserve">Darwin parte dal concetto di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 xml:space="preserve">lotta per l'esistenza,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 xml:space="preserve">che altri scienziati avevano elaborato prima di lui: secondo Darwin la lotta per l'esistenza comporta non solo la distruzione di numerose specie, ma soprattutto la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 xml:space="preserve">selezione naturale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>di specie più forti e adatte all'ambiente in cui devono vivere; infatti quegli individui (di qual</w:t>
                              <w:softHyphen/>
                              <w:t xml:space="preserve">siasi specie) che dimostrino, nelle loro caratteristiche naturali, una capacità di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>adat</w:t>
                              <w:softHyphen/>
                              <w:t xml:space="preserve">tamento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>all'ambiente risultano alla fine vittoriosi nella lotta per l’esistenza e con</w:t>
                              <w:softHyphen/>
                              <w:t>tinuano a riprodursi, mentre gli individui con meno potere di adattamento finisco</w:t>
                              <w:softHyphen/>
                              <w:t>no per estinguersi. Da questo punto di vista, anche l'uomo non sarebbe che un anello nella catena evolutiva delle specie e la sua intelligenza rivelerebbe un «carattere» sviluppatosi per c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17.45pt;mso-wrap-distance-left:9.05pt;mso-wrap-distance-right:9.05pt;mso-wrap-distance-top:0pt;mso-wrap-distance-bottom:0pt;margin-top:108.8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/>
                          <w:color w:val="008000"/>
                        </w:rPr>
                        <w:t xml:space="preserve">Darwin parte dal concetto di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 xml:space="preserve">lotta per l'esistenza, </w:t>
                      </w:r>
                      <w:r>
                        <w:rPr>
                          <w:rFonts w:cs="Comic Sans MS"/>
                          <w:color w:val="008000"/>
                        </w:rPr>
                        <w:t xml:space="preserve">che altri scienziati avevano elaborato prima di lui: secondo Darwin la lotta per l'esistenza comporta non solo la distruzione di numerose specie, ma soprattutto la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 xml:space="preserve">selezione naturale </w:t>
                      </w:r>
                      <w:r>
                        <w:rPr>
                          <w:rFonts w:cs="Comic Sans MS"/>
                          <w:color w:val="008000"/>
                        </w:rPr>
                        <w:t>di specie più forti e adatte all'ambiente in cui devono vivere; infatti quegli individui (di qual</w:t>
                        <w:softHyphen/>
                        <w:t xml:space="preserve">siasi specie) che dimostrino, nelle loro caratteristiche naturali, una capacità di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>adat</w:t>
                        <w:softHyphen/>
                        <w:t xml:space="preserve">tamento </w:t>
                      </w:r>
                      <w:r>
                        <w:rPr>
                          <w:rFonts w:cs="Comic Sans MS"/>
                          <w:color w:val="008000"/>
                        </w:rPr>
                        <w:t>all'ambiente risultano alla fine vittoriosi nella lotta per l’esistenza e con</w:t>
                        <w:softHyphen/>
                        <w:t>tinuano a riprodursi, mentre gli individui con meno potere di adattamento finisco</w:t>
                        <w:softHyphen/>
                        <w:t>no per estinguersi. Da questo punto di vista, anche l'uomo non sarebbe che un anello nella catena evolutiva delle specie e la sua intelligenza rivelerebbe un «carattere» sviluppatosi per c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1373505</wp:posOffset>
                </wp:positionV>
                <wp:extent cx="2443480" cy="1519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519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L’uomo è il risultato dell’evoluzione progressiva di una specie animale,quella della scimmia,e non un essere speciale, con un’anima di creazione di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92.4pt;height:119.65pt;mso-wrap-distance-left:9.05pt;mso-wrap-distance-right:9.05pt;mso-wrap-distance-top:0pt;mso-wrap-distance-bottom:0pt;margin-top:108.1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8000"/>
                        </w:rPr>
                        <w:t>L’uomo è il risultato dell’evoluzione progressiva di una specie animale,quella della scimmia,e non un essere speciale, con un’anima di creazione di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2160</wp:posOffset>
                </wp:positionH>
                <wp:positionV relativeFrom="paragraph">
                  <wp:posOffset>1373505</wp:posOffset>
                </wp:positionV>
                <wp:extent cx="3350260" cy="42779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427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/>
                                <w:color w:val="008000"/>
                              </w:rPr>
                              <w:t xml:space="preserve">Darwin parte dal concetto di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 xml:space="preserve">lotta per l'esistenza,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 xml:space="preserve">che altri scienziati avevano elaborato prima di lui: secondo Darwin la lotta per l'esistenza comporta non solo la distruzione di numerose specie, ma soprattutto la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 xml:space="preserve">selezione naturale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>di specie più forti e adatte all'ambiente in cui devono vivere; infatti quegli individui (di qual</w:t>
                              <w:softHyphen/>
                              <w:t xml:space="preserve">siasi specie) che dimostrino, nelle loro caratteristiche naturali, una capacità di </w:t>
                            </w:r>
                            <w:r>
                              <w:rPr>
                                <w:rFonts w:cs="Comic Sans MS"/>
                                <w:i/>
                                <w:iCs/>
                                <w:color w:val="008000"/>
                              </w:rPr>
                              <w:t>adat</w:t>
                              <w:softHyphen/>
                              <w:t xml:space="preserve">tamento </w:t>
                            </w:r>
                            <w:r>
                              <w:rPr>
                                <w:rFonts w:cs="Comic Sans MS"/>
                                <w:color w:val="008000"/>
                              </w:rPr>
                              <w:t>all'ambiente risultano alla fine vittoriosi nella lotta per l’esistenza e con</w:t>
                              <w:softHyphen/>
                              <w:t>tinuano a riprodursi, mentre gli individui con meno potere di adattamento finisco</w:t>
                              <w:softHyphen/>
                              <w:t>no per estinguersi. Da questo punto di vista, anche l'uomo non sarebbe che un anello nella catena evolutiva delle specie e la sua intelligenza rivelerebbe un «carattere» sviluppatosi per c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263.8pt;height:336.85pt;mso-wrap-distance-left:9.05pt;mso-wrap-distance-right:9.05pt;mso-wrap-distance-top:0pt;mso-wrap-distance-bottom:0pt;margin-top:108.15pt;mso-position-vertical-relative:text;margin-left:26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/>
                          <w:color w:val="008000"/>
                        </w:rPr>
                        <w:t xml:space="preserve">Darwin parte dal concetto di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 xml:space="preserve">lotta per l'esistenza, </w:t>
                      </w:r>
                      <w:r>
                        <w:rPr>
                          <w:rFonts w:cs="Comic Sans MS"/>
                          <w:color w:val="008000"/>
                        </w:rPr>
                        <w:t xml:space="preserve">che altri scienziati avevano elaborato prima di lui: secondo Darwin la lotta per l'esistenza comporta non solo la distruzione di numerose specie, ma soprattutto la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 xml:space="preserve">selezione naturale </w:t>
                      </w:r>
                      <w:r>
                        <w:rPr>
                          <w:rFonts w:cs="Comic Sans MS"/>
                          <w:color w:val="008000"/>
                        </w:rPr>
                        <w:t>di specie più forti e adatte all'ambiente in cui devono vivere; infatti quegli individui (di qual</w:t>
                        <w:softHyphen/>
                        <w:t xml:space="preserve">siasi specie) che dimostrino, nelle loro caratteristiche naturali, una capacità di </w:t>
                      </w:r>
                      <w:r>
                        <w:rPr>
                          <w:rFonts w:cs="Comic Sans MS"/>
                          <w:i/>
                          <w:iCs/>
                          <w:color w:val="008000"/>
                        </w:rPr>
                        <w:t>adat</w:t>
                        <w:softHyphen/>
                        <w:t xml:space="preserve">tamento </w:t>
                      </w:r>
                      <w:r>
                        <w:rPr>
                          <w:rFonts w:cs="Comic Sans MS"/>
                          <w:color w:val="008000"/>
                        </w:rPr>
                        <w:t>all'ambiente risultano alla fine vittoriosi nella lotta per l’esistenza e con</w:t>
                        <w:softHyphen/>
                        <w:t>tinuano a riprodursi, mentre gli individui con meno potere di adattamento finisco</w:t>
                        <w:softHyphen/>
                        <w:t>no per estinguersi. Da questo punto di vista, anche l'uomo non sarebbe che un anello nella catena evolutiva delle specie e la sua intelligenza rivelerebbe un «carattere» sviluppatosi per c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121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12:00Z</dcterms:created>
  <dc:creator>....</dc:creator>
  <dc:description/>
  <cp:keywords/>
  <dc:language>en-US</dc:language>
  <cp:lastModifiedBy>...</cp:lastModifiedBy>
  <cp:lastPrinted>2005-09-19T15:57:00Z</cp:lastPrinted>
  <dcterms:modified xsi:type="dcterms:W3CDTF">2010-08-10T06:14:00Z</dcterms:modified>
  <cp:revision>33</cp:revision>
  <dc:subject/>
  <dc:title>La  predicazione di Lutero fu una vera e propria </dc:title>
</cp:coreProperties>
</file>